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7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роведение работ по замене оконных блоков в поликлинике № 5 МУЗ «ГКП № 4» по адресу: г. Пермь, ул. Большевистская, д. 224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7» 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замене оконных блоков в поликлинике № 5 МУЗ «ГКП № 4» по адресу: г. Пермь, ул. Большевистская, д. 224 (извещение № 17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54 998 (Четыреста пятьдесят четыре тысячи девятьсот девяносто восемь) рублей 56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оликлиника № 5 МУЗ «ГКП № 4» по адресу: г. Пермь, ул. Большевистская, д. 22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Срок выполнения работ: 25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перевозку, страхование, уплату таможенных пошлин, налогов, сборов и другие обязательные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4"/>
          <w:szCs w:val="24"/>
        </w:rPr>
        <w:t xml:space="preserve">платеж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1-к от 06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68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2-к от 06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3-к от 06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6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4-к от 06.08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д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АльТер» и составила 268000 (Двести шестьдесят восем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АльТер», юридический адрес: 614112, г. Пермь, ул. Карбышева, 82/2-36; фактический адрес: 614107, г. Пермь, ул. Хрустальная, 5 офис № 1; телефон: (342) 265-28-0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68000 (Двести шестьдесят восемь тысяч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Самарские оконные конструкции-Пермь», юридический адрес: 614000, г. Пермь, ул. Борчанинова, д. 2; фактический адрес: 614068, г. Пермь, ул. Борчанинова, д. 3; телефон: (342) 233-10-10, 245-33-0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72764 (Двести семьдесят две тысячи семьсот шестьдесят четыре) рубля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07T04:11:00Z</dcterms:modified>
  <cp:revision>8</cp:revision>
  <dc:subject/>
  <dc:title>ПРОТОКОЛ ОЦЕНКИ И СОПОСТАВЛЕНИЯ ЗАЯВОК НА УЧАСТИЕ В КОНКУРСЕ </dc:title>
</cp:coreProperties>
</file>