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ВЕЩЕНИЕ № 34 от «07» августа 2009 г. о внесении изменений в извещение № 29 от «05» августа 2009 г. О ПРОВЕДЕНИИ ЗАПРОСА КОТИРОВОК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для субъектов малого предпринимательства на поставку мебел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e-mail): ek-gkp4@yandex.ru, ответственный исполнитель Агадуллин Алексей Ильдарович, тел. 238-09-38, в связи с допущенной технической ошибкой извещает о внесении нижеследующих изменений в извещение № 29 от «05» августа 2009 г. О ПРОВЕДЕНИИ ЗАПРОСА КОТИРОВОК для субъектов малого предпринимательства на поставку мебели для МУЗ «Городская клиническая поликлиника № 4» (далее по тексту – Извещение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итать техническое задание на поставку мебели (Приложение № 2 к Извещению)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шт.</w:t>
            </w:r>
          </w:p>
        </w:tc>
      </w:tr>
      <w:tr>
        <w:trPr>
          <w:trHeight w:val="10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; разм.1400*730*760. Столешница -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8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; разм.1200*730*760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12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; разм.900*500*63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л компьютерный; разм.900*730*760. Встроенная полка под системный блок, полка под клавиатуру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ифинг-приставка полукруг. разм.1460*730*76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тавка под системный блок; разм. 250*460*220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ка под клавиатуру; разм. 590*350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мба мобильная 3-х ящичная разм.440*450*580 с замком в верхнем ящике.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одежды с полкой разм. 770*58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одежды с полкой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документов верх открытый, низ с 2-мя дверцами.разм. 77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документов верх с 2-мя дверцами, середина с открытой нишей, низ с 2-мя дверцами.разм. 770*370*2000 Плита ЛДСП 16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документов закрытый.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-стеллаж открытый;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1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мба под копир разм. 770*370*850 Дверцы, полка внутри.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5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 43*42*81,5 Каркас: стальная труба D = 20 мм с толщиной стенки 1,5 мм, с порошковым полимерным покрытием черного цвета, черная иск. Кож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а черная иск. Кожа. Регулируемая спинка и высота сидения, газлифт, подлокотники, на колесика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111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л рабочий; разм.1400*730*760. Столешница - 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мба мобильная 3-х ящичная разм.440*450*580 с замком в верхнем ящике.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тавка под системный блок; разм. 250*460*220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ка под клавиатуру; разм. 590*350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для одежды с полкой разм. 560*370*2000 Плита ЛДСП 16 мм, цвет-бук, 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Читать спецификацию к проекту муниципального контракта на поставку мебели для МУЗ «ГКП № 4» (Приложение № 3 к Извещению) в нижеследующей редакции: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Style18"/>
        <w:tabs>
          <w:tab w:val="clear" w:pos="9356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8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365" w:hanging="0"/>
        <w:rPr/>
      </w:pPr>
      <w:r>
        <w:rPr/>
        <w:t>Спецификация №______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к контракту поставки №___ от «___»__________2009 г.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«___» ___________2009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540"/>
        <w:jc w:val="both"/>
        <w:rPr/>
      </w:pPr>
      <w:r>
        <w:rPr/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5" w:firstLine="540"/>
        <w:jc w:val="both"/>
        <w:rPr/>
      </w:pPr>
      <w:r>
        <w:rPr>
          <w:color w:val="000000"/>
        </w:rPr>
        <w:t>___________________________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0" w:right="-365" w:hanging="360"/>
        <w:jc w:val="both"/>
        <w:rPr>
          <w:color w:val="000000"/>
        </w:rPr>
      </w:pPr>
      <w:r>
        <w:rPr>
          <w:color w:val="000000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3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51"/>
        <w:gridCol w:w="1389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400*730*760. Столешница -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200*730*760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; разм.900*500*63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; разм.900*730*760. Встроенная полка под системный блок, полка под клавиатуру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финг-приставка полукруг. разм.1460*730*76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под системный блок; разм. 250*460*220 Плита ЛДСП 16 мм, цвет-вишня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од клавиатуру; разм. 590*350 Плита ЛДСП 16 мм, цвет-вишня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 3-х ящичная разм.440*450*580 с замком в верхнем ящике. Плита ЛДСП 16 мм, цвет-вишня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770*58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верх открытый, низ с 2-мя дверцами.разм. 77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верх с 2-мя дверцами, середина с открытой нишей, низ с 2-мя дверцами.разм. 770*370*2000 Плита ЛДСП 16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закрытый.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-стеллаж открытый;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 копир разм. 770*370*850 Дверцы, полка внутри.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для посетителей 43*42*81,5 Каркас: стальная труба D = 20 мм с толщиной стенки 1,5 мм, с порошковым полимерным покрытием черного цвета, черная иск. Кож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ператора черная иск. Кожа. Регулируемая спинка и высота сидения, газлифт, подлокотники, на колесиках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400*730*760. Столешница - 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 3-х ящичная разм.440*450*580 с замком в верхнем ящике. Плита ЛДСП 16 мм, цвет-бук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под системный блок; разм. 250*460*220 Плита ЛДСП 16 мм, цвет-бук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од клавиатуру; разм. 590*350 Плита ЛДСП 16 мм, цвет-бук, антибликовое покрытие. Кромка ПВХ противоударная 2 м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560*370*2000 Плита ЛДСП 16 мм, цвет-бук, 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3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44" w:hRule="atLeast"/>
        </w:trPr>
        <w:tc>
          <w:tcPr>
            <w:tcW w:w="10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2" w:right="-2" w:firstLine="6"/>
              <w:jc w:val="both"/>
              <w:rPr/>
            </w:pPr>
            <w:r>
              <w:rPr>
                <w:b/>
              </w:rPr>
              <w:t>Сумма спецификации</w:t>
            </w:r>
            <w:r>
              <w:rPr>
                <w:b/>
                <w:color w:val="000000"/>
              </w:rPr>
              <w:t>:</w:t>
            </w:r>
            <w:r>
              <w:rPr/>
              <w:t>_____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b/>
        </w:rPr>
        <w:t>2. Срок поставки</w:t>
      </w:r>
      <w:r>
        <w:rPr/>
        <w:t xml:space="preserve">: в течение 3 (трех) календарных дней с момента подписания муниципального контракта. </w:t>
      </w:r>
    </w:p>
    <w:p>
      <w:pPr>
        <w:pStyle w:val="Normal"/>
        <w:ind w:right="-2" w:hanging="0"/>
        <w:jc w:val="both"/>
        <w:rPr/>
      </w:pPr>
      <w:r>
        <w:rPr>
          <w:b/>
        </w:rPr>
        <w:t>3.  Способ поставки:</w:t>
      </w:r>
      <w:r>
        <w:rPr/>
        <w:t xml:space="preserve"> силами Поставщика</w:t>
      </w:r>
    </w:p>
    <w:p>
      <w:pPr>
        <w:pStyle w:val="Normal"/>
        <w:ind w:right="-2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Место поставки: </w:t>
      </w:r>
      <w:r>
        <w:rPr/>
        <w:t>поликлиника № 1 МУЗ «ГКП № 4» по адресу: г. Пермь, ул. Шоссе Космонавтов, д. 108</w:t>
      </w:r>
      <w:r>
        <w:rPr>
          <w:b/>
        </w:rPr>
        <w:t xml:space="preserve">  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5. Срок гарантии: </w:t>
      </w:r>
      <w:r>
        <w:rPr/>
        <w:t>не менее 24 месяцев с момента поставки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 Срок и условия оплаты:</w:t>
      </w:r>
      <w:r>
        <w:rPr/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Поставщика по факту поставки в срок до «31» декабря 2009 года. 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7. Грузополучатель: </w:t>
      </w:r>
      <w:r>
        <w:rPr/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right="-365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right="-365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right="-365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Главный врач </w:t>
      </w:r>
    </w:p>
    <w:p>
      <w:pPr>
        <w:pStyle w:val="Heading2"/>
        <w:ind w:right="-365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right="-365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>
          <w:rFonts w:cs="Times New Roman" w:ascii="Times New Roman" w:hAnsi="Times New Roman"/>
          <w:i w:val="false"/>
        </w:rPr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 xml:space="preserve">       </w:t>
      </w:r>
      <w:r>
        <w:rPr>
          <w:b/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-2" w:hanging="0"/>
        <w:jc w:val="both"/>
        <w:rPr>
          <w:b/>
          <w:b/>
        </w:rPr>
      </w:pPr>
      <w:r>
        <w:rPr/>
        <w:t>3. Продлить срок подачи котировочных заявок по форме согласно приложению № 1 к Извещению  в кабинет № 14 МУЗ ГКП № 4  по адресу: г. Пермь, ул. Академика Вавилова, д. 4,</w:t>
      </w:r>
      <w:r>
        <w:rPr>
          <w:sz w:val="22"/>
          <w:szCs w:val="22"/>
        </w:rPr>
        <w:t xml:space="preserve"> </w:t>
      </w:r>
      <w:r>
        <w:rPr>
          <w:b/>
        </w:rPr>
        <w:t>до 10 часов 00 минут «14» августа 2009 г.</w:t>
      </w:r>
    </w:p>
    <w:p>
      <w:pPr>
        <w:pStyle w:val="Normal"/>
        <w:spacing w:lineRule="auto" w:line="288"/>
        <w:ind w:left="567" w:hanging="0"/>
        <w:jc w:val="both"/>
        <w:rPr/>
      </w:pPr>
      <w:r>
        <w:rPr/>
        <w:t xml:space="preserve">4. Остальные пункты и положения Извещения и его неотъемлемых приложений оставить без изменения. </w:t>
      </w:r>
    </w:p>
    <w:p>
      <w:pPr>
        <w:pStyle w:val="Normal"/>
        <w:spacing w:lineRule="auto" w:line="360"/>
        <w:ind w:right="-365" w:firstLine="567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b/>
      <w:sz w:val="24"/>
    </w:rPr>
  </w:style>
  <w:style w:type="character" w:styleId="Style15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8:00Z</dcterms:created>
  <dc:creator>tevelevadb</dc:creator>
  <dc:description/>
  <cp:keywords/>
  <dc:language>en-US</dc:language>
  <cp:lastModifiedBy>User</cp:lastModifiedBy>
  <cp:lastPrinted>2009-08-07T12:24:00Z</cp:lastPrinted>
  <dcterms:modified xsi:type="dcterms:W3CDTF">2009-08-07T10:12:00Z</dcterms:modified>
  <cp:revision>7</cp:revision>
  <dc:subject/>
  <dc:title>ЗАПРОС КОТИРОВОЧНОЙ ЦЕНЫ</dc:title>
</cp:coreProperties>
</file>