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от  07.08.2009 г. № 14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контейнерных площадок 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в п. Новые Ля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«____» ___________  2009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 По итогам проведения запроса котировок (протокол заседания котировочной комиссии № ____ от ___ ____________2009 г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капитальному ремонту контейнерных площадок в п. Новые Ляды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 (локальный сметный расчет стоимости выполняемых работ (представляется заказчиком), являющимся его неотъемлемой частью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4"/>
        </w:rPr>
        <w:t xml:space="preserve">2.2. </w:t>
      </w:r>
      <w:r>
        <w:rPr>
          <w:szCs w:val="24"/>
        </w:rPr>
        <w:t>Сроки выполнения работ: со дня заключения муниципального контракта по  15 сентября 2009г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1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Подрядчик устанавливает на произведенные им работы гарантийный срок </w:t>
      </w:r>
      <w:r>
        <w:rPr>
          <w:sz w:val="24"/>
          <w:u w:val="single"/>
        </w:rPr>
        <w:t>24</w:t>
      </w:r>
      <w:r>
        <w:rPr>
          <w:sz w:val="24"/>
        </w:rPr>
        <w:t xml:space="preserve">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>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09-08-07T06:15:00Z</dcterms:modified>
  <cp:revision>22</cp:revision>
  <dc:subject/>
  <dc:title/>
</cp:coreProperties>
</file>