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августа 2009 года № 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выполнение работ по капитальному ремонту контейнерных площадок </w:t>
      </w:r>
    </w:p>
    <w:p>
      <w:pPr>
        <w:pStyle w:val="TextBody"/>
        <w:jc w:val="center"/>
        <w:rPr/>
      </w:pPr>
      <w:r>
        <w:rPr>
          <w:b/>
          <w:szCs w:val="24"/>
        </w:rPr>
        <w:t>в п. Новые Ляды</w:t>
      </w:r>
      <w:r>
        <w:rPr>
          <w:i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нтейнерных площадок в п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локальный сметный расчет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ул. Крылова, 63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стровского, 85, ул. Мира, 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муниципального контрак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5 сентября 2009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90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ести девяносто три тысячи девятьсот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8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9» августа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витии малого и среднего предпринимательства в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Trinity</cp:lastModifiedBy>
  <dcterms:modified xsi:type="dcterms:W3CDTF">2009-08-07T06:14:00Z</dcterms:modified>
  <cp:revision>33</cp:revision>
  <dc:subject/>
  <dc:title/>
</cp:coreProperties>
</file>