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 Юридический адрес___________________________________________________________________ Фактический (почтовый) адрес__________________________________________________________ 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>УВД по г. Перми ул. Сибрская, 48. тел. 244-21-71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20 от 07.08.2009 г. о проведении запроса котировок, мы, нижеподписавшиеся, согласны исполнить условия контракта, указанные в данном извещении в соответствии с указаниями заказчиком объемами материалов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_________________________ рублей на поставку строительных материалов (перечень и объем работ указан в приложении №1 к извещению №30 от 7 августа 2009 г.,) 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6:35:00Z</dcterms:created>
  <dc:creator>olga</dc:creator>
  <dc:description/>
  <cp:keywords/>
  <dc:language>en-US</dc:language>
  <cp:lastModifiedBy>1</cp:lastModifiedBy>
  <cp:lastPrinted>2009-06-22T15:53:00Z</cp:lastPrinted>
  <dcterms:modified xsi:type="dcterms:W3CDTF">2009-08-07T03:42:00Z</dcterms:modified>
  <cp:revision>26</cp:revision>
  <dc:subject/>
  <dc:title>Приложение № 2</dc:title>
</cp:coreProperties>
</file>