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  <w:t>ИЗВЕЩЕНИЕ № 30 от 7 августа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</w:rPr>
      </w:pPr>
      <w:r>
        <w:rPr>
          <w:b/>
        </w:rPr>
        <w:t>на поставку строительных материалов в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</w:rPr>
      </w:pPr>
      <w:r>
        <w:rPr>
          <w:b/>
        </w:rPr>
        <w:t>УВД по Ленинскому району г. Пер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ВД по г. Перми,  предусматривает осуществить размещение заказа </w:t>
      </w:r>
      <w:r>
        <w:rPr>
          <w:b/>
        </w:rPr>
        <w:t xml:space="preserve">на поставку строительных материалов </w:t>
      </w:r>
      <w:r>
        <w:rPr/>
        <w:t xml:space="preserve">способом запроса котировок в соответствии с требованиями, указанными в Приложении № 1 к данному извещению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:</w:t>
      </w:r>
      <w:r>
        <w:rPr/>
        <w:t xml:space="preserve"> 614000, г. Пермь, ул. Большевистская, 44 , УВД по Ленинскому району г. Перми</w:t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в течении 5 дней после заключения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Контактное лицо:</w:t>
      </w:r>
      <w:r>
        <w:rPr/>
        <w:t xml:space="preserve"> Евсеенков Сергей Владимирович телефон 212-09-06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490 000,00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 перечислением  денежных средств в течение 10 рабочих дней с момента подписания акта приемк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5" w:firstLine="708"/>
        <w:jc w:val="both"/>
        <w:rPr/>
      </w:pPr>
      <w:r>
        <w:rPr/>
        <w:t xml:space="preserve">В случае Вашего согласия на поставку строительных материалов (согласно приложению №1 к извещению №30 от 7.08.2009), просим представить котировочную заявку по форме согласно Приложения № 2 по адресу: г. Пермь, ул. Сибирская, 48, кабинет 305(231)  </w:t>
      </w:r>
      <w:r>
        <w:rPr>
          <w:b/>
        </w:rPr>
        <w:t xml:space="preserve">до 10 часов 00 минут 19 августа 200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на доставку на территорию УВД по Ленинскому району г. Перми</w:t>
      </w:r>
      <w:r>
        <w:rPr>
          <w:bCs/>
        </w:rPr>
        <w:t>, разгрузку в указанном представителем УВД месте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не состоящий в реестре недобросовестных поставщиков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контракта победителем</w:t>
      </w:r>
      <w:r>
        <w:rPr/>
        <w:t xml:space="preserve"> –  от 7 до 20 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Перечень и объем строительных материалов для поставки</w:t>
      </w:r>
    </w:p>
    <w:p>
      <w:pPr>
        <w:pStyle w:val="Normal"/>
        <w:jc w:val="both"/>
        <w:rPr/>
      </w:pPr>
      <w:r>
        <w:rPr/>
        <w:t xml:space="preserve">Приложение 2 – Форма котировочной заявки </w:t>
      </w:r>
    </w:p>
    <w:p>
      <w:pPr>
        <w:pStyle w:val="Normal"/>
        <w:jc w:val="both"/>
        <w:rPr/>
      </w:pPr>
      <w:r>
        <w:rPr/>
        <w:t>Приложение 3 –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УВД по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Веси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/>
        <w:tab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</w:rPr>
      </w:pPr>
      <w:r>
        <w:rPr/>
        <w:tab/>
      </w:r>
      <w:r>
        <w:rPr>
          <w:b/>
        </w:rPr>
        <w:t>Перечень и объем материа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522"/>
        <w:gridCol w:w="1483"/>
        <w:gridCol w:w="1858"/>
      </w:tblGrid>
      <w:tr>
        <w:trPr>
          <w:trHeight w:val="29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/>
            </w:pPr>
            <w:r>
              <w:rPr/>
              <w:t>Наименовани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Ед. из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/>
              <w:t>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6" w:hanging="0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/>
            </w:pPr>
            <w:r>
              <w:rPr/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1" w:hRule="exact"/>
        </w:trPr>
        <w:tc>
          <w:tcPr>
            <w:tcW w:w="9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3" w:hanging="0"/>
              <w:rPr/>
            </w:pPr>
            <w:r>
              <w:rPr/>
              <w:t xml:space="preserve">Раздел 1. </w:t>
            </w:r>
            <w:r>
              <w:rPr>
                <w:b/>
              </w:rPr>
              <w:t>материалы для к</w:t>
            </w:r>
            <w:r>
              <w:rPr>
                <w:b/>
                <w:bCs/>
              </w:rPr>
              <w:t>ровли</w:t>
            </w:r>
          </w:p>
        </w:tc>
      </w:tr>
      <w:tr>
        <w:trPr>
          <w:trHeight w:val="33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Брус деревянный 150*1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/>
              <w:t>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/>
              <w:t>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Брус деревянный  100* 100. 6 м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шт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/>
              <w:t>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ска  обрезная 25 мм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/>
            </w:pPr>
            <w:r>
              <w:rPr/>
              <w:t>мЗ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Состав огнебиозащиты древесин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литр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/>
              <w:t>5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офлист 44 мм высота волн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/>
            </w:pPr>
            <w:r>
              <w:rPr/>
              <w:t>м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2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/>
              <w:t>6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Профлист  10 мм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/>
            </w:pPr>
            <w:r>
              <w:rPr/>
              <w:t>м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7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/>
              <w:t>7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елоб водосточный вертикальны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/>
              <w:t>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7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елоб водосточный горизонтальны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>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9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негозадержатель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/>
              <w:t>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10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Уголок  50*51 завальцованны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/>
            </w:pPr>
            <w:r>
              <w:rPr/>
              <w:t>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58:00Z</dcterms:created>
  <dc:creator>tevelevadb</dc:creator>
  <dc:description/>
  <cp:keywords/>
  <dc:language>en-US</dc:language>
  <cp:lastModifiedBy>1</cp:lastModifiedBy>
  <cp:lastPrinted>2009-08-07T10:17:00Z</cp:lastPrinted>
  <dcterms:modified xsi:type="dcterms:W3CDTF">2009-08-07T04:19:00Z</dcterms:modified>
  <cp:revision>27</cp:revision>
  <dc:subject/>
  <dc:title>ЗАПРОС КОТИРОВОЧНОЙ ЦЕНЫ</dc:title>
</cp:coreProperties>
</file>