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6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Выполнение работ по ремонту охранно-пожарной, тревожной сигнализации и монтаж системы видеонаблюдения в помещения отдела ЗАГС Мотовилихинского района по адресу: ул. Уральская, 11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7 августа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</w:rPr>
        <w:t>«Выполнение работ по ремонту охранно-пожарной, тревожной сигнализации и монтаж системы видеонаблюдения в помещения отдела ЗАГС Мотовилихинского района по адресу: ул. Уральская, 111»</w:t>
      </w:r>
      <w:r>
        <w:rPr/>
        <w:t xml:space="preserve"> (извещение о проведении запроса котировок № 46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9 июл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99000 (Девяносто девять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выполнении работ</w:t>
      </w:r>
      <w:r>
        <w:rPr>
          <w:b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260"/>
        <w:gridCol w:w="1260"/>
      </w:tblGrid>
      <w:tr>
        <w:trPr>
          <w:trHeight w:val="59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Демонтаж -прибор ультразвуковой одноблочный(примен. Арф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емонтаж - концентратор ОПС, блок  базовый на 10 лучей(примен. </w:t>
            </w:r>
            <w:r>
              <w:rPr>
                <w:lang w:val="en-US"/>
              </w:rPr>
              <w:t>DSC-501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онтаж - Прибор ОПС на 2 луча(примен. Атлас-3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онтаж - преобразователь или блок питания отдельно устанавливаемый(примен. БПР-2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монтаж - извещатель дымовой, фото/эл, радиоиз, светов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Демонтаж - прибор оптико-электрический  одноблоч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 видео</w:t>
            </w:r>
            <w:r>
              <w:rPr>
                <w:lang w:val="en-US"/>
              </w:rPr>
              <w:t>c</w:t>
            </w:r>
            <w:r>
              <w:rPr/>
              <w:t>ервера 4х канально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Монтаж- устройство видеоконтрольное (примен.Монитор 19"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 - в/камер ц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 микрофона на стойк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кладка кабелей и проводов питания на провододержателях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 - устройство промежуточное на 5 лучей(примен. Ф-3 УО-3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нтаж - концентратор ОПС, блок  базовый на 10 лучей(примен. </w:t>
            </w:r>
            <w:r>
              <w:rPr>
                <w:lang w:val="en-US"/>
              </w:rPr>
              <w:t>DSC</w:t>
            </w:r>
            <w:r>
              <w:rPr/>
              <w:t>-183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Монтаж -прибор ультразвуковой одноблочный(примен. Арф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 - преобразователь или блок питания отдельно устанавливаемый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таж - извещатель дымовой, фото/эл, радиоиз, светов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Монтаж - прибор оптико-электрический  одноблочны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сновные требования к системе видеонаблюдения:</w:t>
      </w:r>
    </w:p>
    <w:p>
      <w:pPr>
        <w:pStyle w:val="Normal"/>
        <w:jc w:val="both"/>
        <w:rPr/>
      </w:pPr>
      <w:r>
        <w:rPr/>
        <w:t>- выполнить на базе 4х канального видеосервера  с объемом жестких дисков не менее 1</w:t>
      </w:r>
      <w:r>
        <w:rPr>
          <w:lang w:val="en-US"/>
        </w:rPr>
        <w:t>Tb</w:t>
      </w:r>
      <w:r>
        <w:rPr/>
        <w:t xml:space="preserve"> для размещения файлов видеоархива (не менее 30 суток), 2 аудио канала,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JPEG</w:t>
      </w:r>
      <w:r>
        <w:rPr/>
        <w:t xml:space="preserve">, возможность просмотра записи на компьютере через </w:t>
      </w:r>
      <w:r>
        <w:rPr>
          <w:lang w:val="en-US"/>
        </w:rPr>
        <w:t>USB</w:t>
      </w:r>
      <w:r>
        <w:rPr/>
        <w:t>-порт, скорость записи/воспроизведения 25к/с, детектор движения.</w:t>
      </w:r>
    </w:p>
    <w:p>
      <w:pPr>
        <w:pStyle w:val="Normal"/>
        <w:jc w:val="both"/>
        <w:rPr/>
      </w:pPr>
      <w:r>
        <w:rPr/>
        <w:t>- видеокамеры цветные (540ТВл, объектив f=2,8-9,5 mm АРД, полусфера).</w:t>
      </w:r>
    </w:p>
    <w:p>
      <w:pPr>
        <w:pStyle w:val="Normal"/>
        <w:jc w:val="both"/>
        <w:rPr/>
      </w:pPr>
      <w:r>
        <w:rPr/>
        <w:t>3. Основные требования к системе охранно-пожарной сигнализации:</w:t>
      </w:r>
    </w:p>
    <w:p>
      <w:pPr>
        <w:pStyle w:val="Normal"/>
        <w:jc w:val="both"/>
        <w:rPr/>
      </w:pPr>
      <w:r>
        <w:rPr/>
        <w:t>- провести ремонт охранно-пожарной сигнализации  с заменой приборов, извещателей, шлейфов сигнализации;</w:t>
      </w:r>
    </w:p>
    <w:p>
      <w:pPr>
        <w:pStyle w:val="Normal"/>
        <w:jc w:val="both"/>
        <w:rPr/>
      </w:pPr>
      <w:r>
        <w:rPr/>
        <w:t>- охранно-пожарную и тревожную  сигнализацию вывести на пульт вневедомственной охраны через оконечное устройство Фобос-3(УО-3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олнение работ в течение 10 дней с момента заключения контракта.</w:t>
      </w:r>
    </w:p>
    <w:p>
      <w:pPr>
        <w:pStyle w:val="Normal"/>
        <w:jc w:val="both"/>
        <w:rPr/>
      </w:pPr>
      <w:r>
        <w:rPr/>
        <w:t>Место выполнения работ: г. Пермь, ул. Уральская, 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6 августа 2009 г.) поступило 5 (пять) котировочных заявок, что зафиксировано в журнале регистрации № 4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6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ЭССИ»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Системы Комплексной Безопасно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Пермская Служба Безопасно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ы Комплексной Безопасност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иг-1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риг-1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РЭССИ» и составила 91380 (Девяноста одна тысяча триста восемьдесят) рублей 00 копеек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«РЭССИ» </w:t>
      </w:r>
    </w:p>
    <w:p>
      <w:pPr>
        <w:pStyle w:val="Normal"/>
        <w:jc w:val="both"/>
        <w:rPr/>
      </w:pPr>
      <w:r>
        <w:rPr/>
        <w:t>Фактический (почтовый) адрес: 614051, г. Пермь, ул. Юрша, 92-офис 20.</w:t>
      </w:r>
    </w:p>
    <w:p>
      <w:pPr>
        <w:pStyle w:val="Normal"/>
        <w:jc w:val="both"/>
        <w:rPr/>
      </w:pPr>
      <w:r>
        <w:rPr/>
        <w:t>Цена муниципального контракта – 91380 (Девяноста одна тысяча триста восемьдеся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ОО «Системы Комплексной Безопасности»</w:t>
      </w:r>
    </w:p>
    <w:p>
      <w:pPr>
        <w:pStyle w:val="Normal"/>
        <w:rPr/>
      </w:pPr>
      <w:r>
        <w:rPr/>
        <w:t>Фактический (почтовый) адрес: 614068, г. Пермь, ул. Луначарского, 90</w:t>
      </w:r>
    </w:p>
    <w:p>
      <w:pPr>
        <w:pStyle w:val="Normal"/>
        <w:rPr/>
      </w:pPr>
      <w:r>
        <w:rPr/>
        <w:t>Цена муниципального контракта – 95000 (Девяносто пять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right"/>
        <w:rPr/>
      </w:pPr>
      <w:r>
        <w:rPr/>
        <w:t>_________________/ П.И. Ситкин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______________/А.В. Дорош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8-07T07:46:00Z</dcterms:modified>
  <cp:revision>30</cp:revision>
  <dc:subject/>
  <dc:title>ПРОТОКОЛ № 46</dc:title>
</cp:coreProperties>
</file>