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44" w:firstLine="708"/>
        <w:rPr/>
      </w:pPr>
      <w:r>
        <w:rPr/>
        <w:t>«Согласовано»</w:t>
      </w:r>
    </w:p>
    <w:p>
      <w:pPr>
        <w:pStyle w:val="Normal"/>
        <w:ind w:left="5052" w:hanging="0"/>
        <w:rPr/>
      </w:pPr>
      <w:r>
        <w:rPr/>
        <w:t xml:space="preserve">И.о. 1-го зам. главы администрации </w:t>
      </w:r>
    </w:p>
    <w:p>
      <w:pPr>
        <w:pStyle w:val="Normal"/>
        <w:ind w:left="4344" w:firstLine="708"/>
        <w:rPr/>
      </w:pPr>
      <w:r>
        <w:rPr/>
        <w:t>Мотовилихинского  района города Перми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</w:t>
      </w:r>
      <w:r>
        <w:rPr/>
        <w:t>_____________А.Н. Мороз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На устройство видеонаблюдения на территории сада им. Свердлова, а именно </w:t>
      </w:r>
      <w:r>
        <w:rPr>
          <w:rFonts w:eastAsia="Arial,Bold;Arial Unicode MS"/>
          <w:b/>
          <w:bCs/>
        </w:rPr>
        <w:t>установка видеосервера</w:t>
      </w:r>
      <w:r>
        <w:rPr>
          <w:b/>
          <w:bCs/>
        </w:rPr>
        <w:t xml:space="preserve">, </w:t>
      </w:r>
      <w:r>
        <w:rPr>
          <w:rFonts w:eastAsia="Arial,Bold;Arial Unicode MS"/>
          <w:b/>
          <w:bCs/>
        </w:rPr>
        <w:t xml:space="preserve">установка </w:t>
      </w:r>
      <w:r>
        <w:rPr>
          <w:b/>
          <w:bCs/>
        </w:rPr>
        <w:t>9-</w:t>
      </w:r>
      <w:r>
        <w:rPr>
          <w:rFonts w:eastAsia="Arial,Bold;Arial Unicode MS"/>
          <w:b/>
          <w:bCs/>
        </w:rPr>
        <w:t>ти стационарных видеокамер и одной поворотной видеокамеры</w:t>
      </w:r>
      <w:r>
        <w:rPr>
          <w:b/>
          <w:bCs/>
        </w:rPr>
        <w:t xml:space="preserve">, </w:t>
      </w:r>
      <w:r>
        <w:rPr>
          <w:rFonts w:eastAsia="Arial,Bold;Arial Unicode MS"/>
          <w:b/>
          <w:bCs/>
        </w:rPr>
        <w:t>комплектация оборудованием</w:t>
      </w:r>
      <w:r>
        <w:rPr>
          <w:b/>
          <w:bCs/>
        </w:rPr>
        <w:t xml:space="preserve">, </w:t>
      </w:r>
      <w:r>
        <w:rPr>
          <w:rFonts w:eastAsia="Arial,Bold;Arial Unicode MS"/>
          <w:b/>
          <w:bCs/>
        </w:rPr>
        <w:t>монтажно</w:t>
      </w:r>
      <w:r>
        <w:rPr>
          <w:b/>
          <w:bCs/>
        </w:rPr>
        <w:t>-</w:t>
      </w:r>
      <w:r>
        <w:rPr>
          <w:rFonts w:eastAsia="Arial,Bold;Arial Unicode MS"/>
          <w:b/>
          <w:bCs/>
        </w:rPr>
        <w:t>пусконаладочные работы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4032250" cy="1038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38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"/>
                              <w:gridCol w:w="3970"/>
                              <w:gridCol w:w="1470"/>
                            </w:tblGrid>
                            <w:tr>
                              <w:trPr/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ъе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ружная поворотная камера, купольная с функцией день/ночь, с электронным увеличением чувствительности и детектором движения.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Наружные стационарные камеры DSP цветная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гулировка положения ПЗС-матрицы; 0,5lux/F1.2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D/VD; эл.затвор 1/50-1/100000; аудио; C/CS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51x57x140; AC220B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борудование для просмотра информации: LG 19" LCD monitor, 5ms, 300 cd/m2 , 5000:1, 170°(H)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170°(V), F-engine, silver, </w:t>
                                  </w:r>
                                  <w:r>
                                    <w:rPr/>
                                    <w:t>ТС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'0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DL-E50S43CU20209K116D20RLNTPN3. Aquarius El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50 S4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CPF-M1000 - Back UPS, </w:t>
                                  </w:r>
                                  <w:r>
                                    <w:rPr/>
                                    <w:t>мощность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600</w:t>
                                  </w:r>
                                  <w:r>
                                    <w:rPr/>
                                    <w:t>В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встроенный фильтр телефонной линии, 2 выхода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виде розе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,Bold;Arial Unicode MS"/>
                                      <w:b/>
                                      <w:bCs/>
                                    </w:rPr>
                                    <w:t xml:space="preserve">Оборудование устанавливаемое в шкаф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9"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ES-1228. Коммутатор 24x10/100, 2xSFP +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xGigaUTP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omination CX-16-3TB. Многокан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видеосервер пентаплексный; 16 видеовходов х 4 к/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на канал; 2 аудиовхода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етевая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лат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LAN/Ethernet 10/100/1000Mbps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етевое ПО с лицензией на неограниченное 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абочих мест; интеграция с АРМ "ОРИОН", широк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возможности интеграции с ОПС, СКУД и др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истемами; 4 шт. HDD SATA х 750 Гб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-2000-ПИ. Преобразователь интерфейсов RS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32–RS-485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Источник питания БП24/5. AC24В; 5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CPG-SR2000H. </w:t>
                                  </w:r>
                                  <w:r>
                                    <w:rPr/>
                                    <w:t>ИБП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CITO Power Line-Interactiv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SR2000 LCD RM, мощность 1200В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817.7pt;mso-wrap-distance-left:9pt;mso-wrap-distance-right:9pt;mso-wrap-distance-top:0pt;mso-wrap-distance-bottom:0pt;margin-top:8.5pt;mso-position-vertical-relative:text;margin-left:8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"/>
                        <w:gridCol w:w="3970"/>
                        <w:gridCol w:w="1470"/>
                      </w:tblGrid>
                      <w:tr>
                        <w:trPr/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ъе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ужная поворотная камера, купольная с функцией день/ночь, с электронным увеличением чувствительности и детектором движения.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Наружные стационарные камеры DSP цветная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егулировка положения ПЗС-матрицы; 0,5lux/F1.2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D/VD; эл.затвор 1/50-1/100000; аудио; C/CS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51x57x140; AC220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борудование для просмотра информации: LG 19" LCD monitor, 5ms, 300 cd/m2 , 5000:1, 170°(H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70°(V), F-engine, silver, </w:t>
                            </w:r>
                            <w:r>
                              <w:rPr/>
                              <w:t>ТСО</w:t>
                            </w:r>
                            <w:r>
                              <w:rPr>
                                <w:lang w:val="en-US"/>
                              </w:rPr>
                              <w:t>'0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DL-E50S43CU20209K116D20RLNTPN3. Aquarius El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50 S4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CPF-M1000 - Back UPS, </w:t>
                            </w:r>
                            <w:r>
                              <w:rPr/>
                              <w:t>мощность</w:t>
                            </w:r>
                            <w:r>
                              <w:rPr>
                                <w:lang w:val="en-US"/>
                              </w:rPr>
                              <w:t xml:space="preserve"> 600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строенный фильтр телефонной линии, 2 выхода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иде розе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,Bold;Arial Unicode MS"/>
                                <w:b/>
                                <w:bCs/>
                              </w:rPr>
                              <w:t xml:space="preserve">Оборудование устанавливаемое в шкаф </w:t>
                            </w:r>
                            <w:r>
                              <w:rPr>
                                <w:b/>
                                <w:bCs/>
                              </w:rPr>
                              <w:t>19"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ES-1228. Коммутатор 24x10/100, 2xSFP +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xGigaUTP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omination CX-16-3TB. Многоканальн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идеосервер пентаплексный; 16 видеовходов х 4 к/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на канал; 2 аудиовход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етевая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лата</w:t>
                            </w:r>
                            <w:r>
                              <w:rPr>
                                <w:lang w:val="en-US"/>
                              </w:rPr>
                              <w:t xml:space="preserve"> LAN/Ethernet 10/100/1000Mbps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етевое ПО с лицензией на неограниченное кол-в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абочих мест; интеграция с АРМ "ОРИОН", широк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озможности интеграции с ОПС, СКУД и др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истемами; 4 шт. HDD SATA х 750 Г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-2000-ПИ. Преобразователь интерфейсов RS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32–RS-485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Источник питания БП24/5. AC24В; 5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CPG-SR2000H. </w:t>
                            </w:r>
                            <w:r>
                              <w:rPr/>
                              <w:t>ИБП</w:t>
                            </w:r>
                            <w:r>
                              <w:rPr>
                                <w:lang w:val="en-US"/>
                              </w:rPr>
                              <w:t xml:space="preserve"> CITO Power Line-Interacti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SR2000 LCD RM, мощность 1200В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о производства работ: </w:t>
      </w:r>
      <w:r>
        <w:rPr/>
        <w:t>с момента заключения муниципального контракта,</w:t>
      </w:r>
    </w:p>
    <w:p>
      <w:pPr>
        <w:pStyle w:val="Normal"/>
        <w:rPr/>
      </w:pPr>
      <w:r>
        <w:rPr/>
        <w:t>Окончание производства работ: 30.09.2009.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ик отдела благоустройства</w:t>
        <w:tab/>
        <w:tab/>
        <w:tab/>
        <w:tab/>
        <w:tab/>
        <w:t xml:space="preserve">        А.В. Дорошенко</w:t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0:12:00Z</dcterms:created>
  <dc:creator>1</dc:creator>
  <dc:description/>
  <dc:language>en-US</dc:language>
  <cp:lastModifiedBy>131901</cp:lastModifiedBy>
  <cp:lastPrinted>2009-07-08T15:01:00Z</cp:lastPrinted>
  <dcterms:modified xsi:type="dcterms:W3CDTF">2009-08-07T03:25:00Z</dcterms:modified>
  <cp:revision>3</cp:revision>
  <dc:subject/>
  <dc:title>ТЕХНИЧЕСКОЕ ЗАДАНИЕ</dc:title>
</cp:coreProperties>
</file>