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>«Согласовано»</w:t>
      </w:r>
    </w:p>
    <w:p>
      <w:pPr>
        <w:pStyle w:val="Normal"/>
        <w:ind w:left="3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>И.о. первого заместителя</w:t>
      </w:r>
    </w:p>
    <w:p>
      <w:pPr>
        <w:pStyle w:val="Normal"/>
        <w:ind w:left="4956" w:firstLine="708"/>
        <w:rPr/>
      </w:pPr>
      <w:r>
        <w:rPr>
          <w:b/>
          <w:sz w:val="28"/>
          <w:szCs w:val="28"/>
        </w:rPr>
        <w:t>главы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>Мотовилихин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>____________А.Н. Мороз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 на оказание услуг по техническому надзору за проведением работ по реконструкции сада им. Свердлов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Максимальная стоимость контракта: в размере 1,3% от суммы 29750495,52 рублей в т.ч. НДС, стоимость работ  по реконструкции сада им. Свердлова, а именно реконструкция ограждения на территории сада им. Свердлова  ограждения канала и ограждение цветников, устройство кирпичной стены на территории сада им. Свердлова, реконструкция ограждения территории сада им. Свердлова включая входную группу и бетонные столбы, восстановление ротонды и проведение геологических изысканий, восстановление газонов и устройство цветников, устройство тропинок, лестниц, ливнеприемников   ремонт стенок канала и фундаментной части ограждения, на устройство скамеек и урн, и другие муниципальные контракты, что составляет 386756,44 рубля с учетом НДС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о оказания услуг: с момента заключения муниципального контрак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ончание: 20.12.200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благоустройства</w:t>
        <w:tab/>
        <w:tab/>
        <w:tab/>
        <w:tab/>
        <w:tab/>
        <w:t xml:space="preserve">    А.В. Дорош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08:34:00Z</dcterms:created>
  <dc:creator>130403</dc:creator>
  <dc:description/>
  <dc:language>en-US</dc:language>
  <cp:lastModifiedBy>131901</cp:lastModifiedBy>
  <cp:lastPrinted>2009-05-29T16:02:00Z</cp:lastPrinted>
  <dcterms:modified xsi:type="dcterms:W3CDTF">2009-08-07T03:58:00Z</dcterms:modified>
  <cp:revision>6</cp:revision>
  <dc:subject/>
  <dc:title/>
</cp:coreProperties>
</file>