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</w:rPr>
        <w:t xml:space="preserve">    </w:t>
      </w:r>
      <w:r>
        <w:rPr>
          <w:i/>
          <w:sz w:val="20"/>
        </w:rPr>
        <w:t>Приложение  № 3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К извещению № 6 от 7.08.09г о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Проведении запроса котиров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 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3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гу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6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6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23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й уж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3 воспитан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   СанПиН 2.4.5.2409-08 «Санитарно-эпидемиологические требования 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хнический регламент на молоко и молочную продукции. № 88-ФЗ от 12.06.2008 год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технический регламент на масложировую продукцию» № 90-ФЗ от  24.06.2008 год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анПин2.3.4.2401-08 «Требования безопасности и пищевой ценности к мучным кондитерским изделиям, полуфабрикатам , сокам, нектарам, напиткам, овощным консервам, используемым в питании обучающихся и воспитанников дошкольного и школьного возраст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5-ти разового питания -  в рабочие дни для проживающих 23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2-х  разового питания -  в рабочие дни для приходящих 12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-х разовое питание -  в выходные и праздничные дни для проживающих   23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-интерна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 утреннее (08.00 часов) и  вечернее время (ужин 19.00 – 20.00 часов, второй ужин 22.00 часов) согласно режиму дн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печки  - 8 наимен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Н.Х.Мазг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тавщик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5:00Z</dcterms:created>
  <dc:creator>Бухгалтер</dc:creator>
  <dc:description/>
  <cp:keywords/>
  <dc:language>en-US</dc:language>
  <cp:lastModifiedBy>Администрация</cp:lastModifiedBy>
  <cp:lastPrinted>2009-08-07T13:08:00Z</cp:lastPrinted>
  <dcterms:modified xsi:type="dcterms:W3CDTF">2009-08-07T07:09:00Z</dcterms:modified>
  <cp:revision>38</cp:revision>
  <dc:subject/>
  <dc:title/>
</cp:coreProperties>
</file>