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exact" w:line="240" w:before="0" w:after="0"/>
        <w:ind w:left="0" w:hanging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Извещение</w:t>
      </w:r>
    </w:p>
    <w:p>
      <w:pPr>
        <w:pStyle w:val="Heading3"/>
        <w:numPr>
          <w:ilvl w:val="0"/>
          <w:numId w:val="0"/>
        </w:numPr>
        <w:spacing w:lineRule="exact" w:line="240" w:before="0" w:after="0"/>
        <w:ind w:left="0" w:hanging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о проведении запроса котировок</w:t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>От 10.08.2009г.</w:t>
      </w:r>
    </w:p>
    <w:p>
      <w:pPr>
        <w:pStyle w:val="Normal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1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5874"/>
      </w:tblGrid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государствен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2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готовление экипировки на подвижной состав городского пассажирского транспорта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2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оответствии с прилагаемой спецификацией (приложение № 2).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бственные средства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38 тыс. рублей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Уральская, 108-А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и 10 дней с момента подписания муниципального контракта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должны быть указаны с учетом налогов, НДС, сборов, расходов по доставке и других обязательных платежей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Уральская, 108-А, каб. 410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«10» августа 2009 г. по «14» августа 2009_г.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.00 часов 14 августа 2009 г.</w:t>
            </w:r>
          </w:p>
        </w:tc>
      </w:tr>
      <w:tr>
        <w:trPr>
          <w:trHeight w:val="3096" w:hRule="atLeast"/>
        </w:trPr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Котировочные заявки подаются в письменной форме либо в электронном виде на электронный адрес: </w:t>
            </w:r>
            <w:r>
              <w:rPr>
                <w:rFonts w:cs="Courier New" w:ascii="Courier New" w:hAnsi="Courier New"/>
                <w:color w:val="0000FF"/>
                <w:sz w:val="18"/>
                <w:szCs w:val="18"/>
                <w:lang w:val="en-US"/>
              </w:rPr>
              <w:t>ashich</w:t>
            </w: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@</w:t>
            </w:r>
            <w:r>
              <w:rPr>
                <w:rFonts w:cs="Courier New" w:ascii="Courier New" w:hAnsi="Courier New"/>
                <w:color w:val="0000FF"/>
                <w:sz w:val="18"/>
                <w:szCs w:val="18"/>
                <w:lang w:val="en-US"/>
              </w:rPr>
              <w:t>tty</w:t>
            </w: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color w:val="0000FF"/>
                <w:sz w:val="18"/>
                <w:szCs w:val="18"/>
                <w:lang w:val="en-US"/>
              </w:rPr>
              <w:t>permonline</w:t>
            </w: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color w:val="0000FF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 почтой или с курьером, а также по электронной почт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pacing w:lineRule="exact" w:line="24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;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участник запроса котировок может подать только одну котировочную заявку, которая не может быть впоследствии изменена, надлежащим образом заполненную и подписанную форму, указанную в приложении 2 к настоящему запросу котировочной цены;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- из числа участников данного запроса котировок, представивших котировочные заявки, для заключения договора будет отобран исполнитель,  который представил самую низкую ценовую котировку, удовлетворяющую требованиям, установленным в запросе котировочной цены и техническому заданию.  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утем перечисления денежных средств на расчетный счет поставщика-изготовителя, 30% предоплата на материалы, после подписания акта приема-передачи на изготовленную продукцию, в течении 5 (пяти) банковских дней согласно графику поставки продукции, форма оплаты - безналичная.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государствен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-2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 ранее чем через 7 (семь) календарных дней со дня размещения на официальном сайте протокола рассмотрения и оценки котировочных заявок и не позднее чем через 20 (двадцать) календарных дней со дня подписания указанного протокола. 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государственном заказчике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 «Горпассажиртранс»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0, г. Пермь, ул. Уральская, 108-А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Шихвинцев Александр Александрович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8342) 265-93-22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  <w:lang w:val="en-US"/>
              </w:rPr>
              <w:t>ashich@tty.permonline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/>
      </w:pPr>
      <w:r>
        <w:rPr/>
      </w:r>
    </w:p>
    <w:p>
      <w:pPr>
        <w:pStyle w:val="Xl24"/>
        <w:spacing w:before="0" w:after="0"/>
        <w:ind w:left="1426" w:hanging="1426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мечание: При подаче котировочной заявки по электронной почте Заказчик не несет ответственности за работу системы защиты от спама.</w:t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Форма котировочной заявки</w:t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Техническое задание (Спецификация)</w:t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3.Проект государственного контракта. </w:t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0">
    <w:name w:val="WW8Num3z0"/>
    <w:qFormat/>
    <w:rPr>
      <w:b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3">
    <w:name w:val="Основной текст с отступом 3 Знак"/>
    <w:basedOn w:val="1"/>
    <w:qFormat/>
    <w:rPr>
      <w:sz w:val="16"/>
      <w:szCs w:val="16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9">
    <w:name w:val="Символ сноски"/>
    <w:basedOn w:val="1"/>
    <w:qFormat/>
    <w:rPr>
      <w:vertAlign w:val="superscript"/>
    </w:rPr>
  </w:style>
  <w:style w:type="character" w:styleId="Style10">
    <w:name w:val="Символы концевой сноски"/>
    <w:basedOn w:val="1"/>
    <w:qFormat/>
    <w:rPr>
      <w:vertAlign w:val="superscript"/>
    </w:rPr>
  </w:style>
  <w:style w:type="character" w:styleId="Style11">
    <w:name w:val="Текст концевой сноски Знак"/>
    <w:basedOn w:val="1"/>
    <w:qFormat/>
    <w:rPr/>
  </w:style>
  <w:style w:type="character" w:styleId="Style12">
    <w:name w:val="Текст сноски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left="0" w:right="0"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Исполнитель"/>
    <w:basedOn w:val="TextBody"/>
    <w:qFormat/>
    <w:pPr>
      <w:suppressAutoHyphens w:val="true"/>
      <w:spacing w:lineRule="exact" w:line="240" w:before="0" w:after="120"/>
      <w:ind w:left="0" w:right="0"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9">
    <w:name w:val="А_обычный"/>
    <w:basedOn w:val="Normal"/>
    <w:qFormat/>
    <w:pPr>
      <w:ind w:left="0" w:right="0" w:firstLine="709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3:13:00Z</dcterms:created>
  <dc:creator>Нода А.С.</dc:creator>
  <dc:description/>
  <cp:keywords/>
  <dc:language>en-US</dc:language>
  <cp:lastModifiedBy>Ashik</cp:lastModifiedBy>
  <cp:lastPrinted>2009-07-17T09:14:00Z</cp:lastPrinted>
  <dcterms:modified xsi:type="dcterms:W3CDTF">2009-08-07T04:35:00Z</dcterms:modified>
  <cp:revision>11</cp:revision>
  <dc:subject/>
  <dc:title>Котировка</dc:title>
</cp:coreProperties>
</file>