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 от 10 августа 2009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кура, яйцо) для МУЗ МСЧ №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 размещении заказа у субъектов малого предпринима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           10 августа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09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И.Б. Мороз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            -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закупка продуктов питания (кура, яйцо) для МУЗ МСЧ № 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0 от 30 июля 2009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30 июля 2009г.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Максимальная цена контракта: 222 200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Место доставки поставляемых товаров: 6140260, г.Пермь, ул.Лобачевского,26 (пищебл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 Сроки поставок товаров: с момента подписания контракта до 31.12.2009г.</w:t>
      </w:r>
    </w:p>
    <w:p>
      <w:pPr>
        <w:pStyle w:val="Normal"/>
        <w:jc w:val="both"/>
        <w:rPr/>
      </w:pPr>
      <w:r>
        <w:rPr>
          <w:sz w:val="24"/>
          <w:szCs w:val="24"/>
        </w:rPr>
        <w:t>в. Сведения о включенных (не включенных) в цену расходах: в цену включены все расходы (стоимость упаковки, стоимость поставки, доставки по адресу, указанному в Техническом задании, погрузочно-разгрузочные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Срок и условия оплаты поставки товаров: оплата поставки товара будет произведена безналичным перечислением денежных средств на р/с Поставщика в течении 20 (двадцати) банковских дней, с момента поставки и предоставления в МУЗ «МСЧ №6». Оплата поставленных товаров, не предусмотренных спецификацией (Техническое задание приложение №2), не производитс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4 (четыре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655"/>
        <w:gridCol w:w="3497"/>
        <w:gridCol w:w="21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ИТ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7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04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9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ешеин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8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победителем в проведении запроса котировок ИП Спи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500, г.Пермь, ул. Шоссе Космонавтов, 3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Цена муниципального контракта: 200590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ИП Теплоух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07, г.Пермь, ул. Революции, 12-3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202704,00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И.Б. Мороз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______________                   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567" w:right="567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28:00Z</dcterms:created>
  <dc:creator>Оксана Трефилова</dc:creator>
  <dc:description/>
  <cp:keywords/>
  <dc:language>en-US</dc:language>
  <cp:lastModifiedBy>Оксана Трефилова</cp:lastModifiedBy>
  <cp:lastPrinted>2009-08-10T09:06:00Z</cp:lastPrinted>
  <dcterms:modified xsi:type="dcterms:W3CDTF">2009-08-10T03:07:00Z</dcterms:modified>
  <cp:revision>15</cp:revision>
  <dc:subject/>
  <dc:title/>
</cp:coreProperties>
</file>