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придомовой территор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в п.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0» августа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текущему ремонту придомовой территории в п.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3 от «28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8» июля 2009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29 000,0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двадцать девять тысяч рублей 00 коп.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отделочная фирма «АРКА-ПЛЮС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97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1 часов 00 минут 30.07.2009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2 часов 20 минут 07.08.2009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ОО «Строительно-отделочная фирма «АРКА-ПЛЮС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14077 г. Пермь, Бульвар Гагарина, 81/2-13. 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8970,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восемь тысяч девятьсот семьдеся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Строинвест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25, г. Пермь, ул. Героев Хасана, 9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399000,0 </w:t>
      </w:r>
      <w:r>
        <w:rPr>
          <w:rFonts w:cs="Times New Roman" w:ascii="Times New Roman" w:hAnsi="Times New Roman"/>
          <w:b w:val="false"/>
          <w:sz w:val="24"/>
          <w:szCs w:val="24"/>
        </w:rPr>
        <w:t>(Триста девяносто девять тысяч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09-05-13T10:03:00Z</cp:lastPrinted>
  <dcterms:modified xsi:type="dcterms:W3CDTF">2009-08-07T13:33:00Z</dcterms:modified>
  <cp:revision>21</cp:revision>
  <dc:subject/>
  <dc:title>ПРОТОКОЛ ОЦЕНКИ И СОПОСТАВЛЕНИЯ ЗАЯВОК НА УЧАСТИЕ В КОНКУРСЕ </dc:title>
</cp:coreProperties>
</file>