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3 от «10» авгус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3 от «  » августа 2009 г. о проведении запроса котировок, __________________________________________, предлагает оказать услуги по оценк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рыночной стоимости жилых помещений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 xml:space="preserve">Цена услуг включает все расходы на оказание услуг по рецензированию оценочных отчетов в саморегулируемой организации оценщиков, налогов, сборов и других обязательных платежей. 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00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8-07T11:03:00Z</cp:lastPrinted>
  <dcterms:modified xsi:type="dcterms:W3CDTF">2009-08-07T05:03:00Z</dcterms:modified>
  <cp:revision>15</cp:revision>
  <dc:subject/>
  <dc:title/>
</cp:coreProperties>
</file>