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7 от 10.08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pacing w:val="-22"/>
          <w:sz w:val="22"/>
          <w:szCs w:val="22"/>
        </w:rPr>
        <w:t>1.</w:t>
        <w:tab/>
      </w:r>
      <w:r>
        <w:rPr>
          <w:b/>
          <w:bCs/>
          <w:sz w:val="22"/>
          <w:szCs w:val="22"/>
        </w:rPr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ю тренировочного процесса в летнем оздоровительном лагере для занимающихся </w:t>
      </w:r>
      <w:r>
        <w:rPr>
          <w:sz w:val="24"/>
          <w:szCs w:val="24"/>
        </w:rPr>
        <w:t>МОУДОД «Специализированная детско-юношеская спортивная школа олимпийского резерва по дзюдо и самбо» г. Перми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не далее 4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ном в смешанном лес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бассейн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Сроки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с 21 июля 2009 года по 7 августа 2009 г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/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36 человек в сопровождении 3-х тренеров с 21 июля 2009 года по 07 августа 2009 года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озраст - 8</w:t>
      </w:r>
      <w:r>
        <w:rPr>
          <w:spacing w:val="13"/>
          <w:sz w:val="22"/>
          <w:szCs w:val="22"/>
        </w:rPr>
        <w:t>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ебно-тренировочные занятия по профильному виду спорта (дзюд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нятия по спец. подготовке, со специальными снаряд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татами, специальные снаряды, футбольные, волейбольные, баскет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гимнастический городок,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>наличие душевых, сан. узлов, процедурного кабинета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ищеблока (необходимо обеспечить полноценное питание не менее -6-ти раз в ден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детей в одноэтажных панельных корпусах с отоплением по 6-8 человек в комна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тавка детей до места отдыха и обратно за счет поставщика услуг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 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39:00Z</dcterms:created>
  <dc:creator>1</dc:creator>
  <dc:description/>
  <cp:keywords/>
  <dc:language>en-US</dc:language>
  <cp:lastModifiedBy>Admin</cp:lastModifiedBy>
  <cp:lastPrinted>2009-07-15T11:29:00Z</cp:lastPrinted>
  <dcterms:modified xsi:type="dcterms:W3CDTF">2009-08-10T03:43:00Z</dcterms:modified>
  <cp:revision>20</cp:revision>
  <dc:subject/>
  <dc:title/>
</cp:coreProperties>
</file>