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6К/4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№ 2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10» августа 2009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4 часов 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по 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конкурсе 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для Управления развития коммунальной инфраструктуры администрации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нна Михайл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мет конкурса </w:t>
      </w:r>
      <w:r>
        <w:rPr>
          <w:color w:val="000000"/>
          <w:sz w:val="22"/>
          <w:szCs w:val="22"/>
        </w:rPr>
        <w:t xml:space="preserve">- </w:t>
      </w:r>
      <w:r>
        <w:rPr>
          <w:b/>
          <w:sz w:val="22"/>
          <w:szCs w:val="22"/>
        </w:rPr>
        <w:t>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0"/>
        <w:gridCol w:w="7572"/>
      </w:tblGrid>
      <w:tr>
        <w:trPr>
          <w:tblHeader w:val="true"/>
          <w:trHeight w:val="88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8, 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Якутгазпроект», 677005 Республика Саха (Якутия) г. Якутск, ул. Курашова, 46, оф. 45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Институт ПроектТехСтрой», </w:t>
            </w:r>
            <w:r>
              <w:rPr>
                <w:bCs/>
                <w:sz w:val="22"/>
                <w:szCs w:val="22"/>
              </w:rPr>
              <w:t>614016 г. Пермь, ул. Краснофлотс</w:t>
            </w:r>
            <w:r>
              <w:rPr>
                <w:b/>
                <w:bCs/>
              </w:rPr>
              <w:t>кая, 18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, 7, 8, 9, 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, 614990 г. Пермь, ул. Коммунистическая, 43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8, 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мет ИНТЭК», 614007 г. Пермь, ул. Рабоче-Крестьянская, 22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Проектный институт «Пермжилкоммунпроект», 614016 г. Пермь, ул. Глеба Успенского, 15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и признать единственным участником конкурса участника размещения заказа, подавшего заявку на участие в конкурсе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07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 1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мет-И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ектный институт «Пермжилкоммун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ставление документов  в составе конкурсной заявки участника размещения заказа. Отсутствует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копия лицензии 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(представлена лицензия на ООО «МаркДел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Отказать в допуске к участию в конкурсе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ОО «Якутгаз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ой копии  лицензии 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5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6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4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7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5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8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6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9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7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0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8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1. Отказать в допуске к участию в конкурсе </w:t>
      </w:r>
      <w:r>
        <w:rPr>
          <w:b/>
          <w:bCs/>
          <w:sz w:val="22"/>
          <w:szCs w:val="22"/>
        </w:rPr>
        <w:t>по лоту № 8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3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ОО «Якутгаз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ой копии  лицензии 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Институт ПроектТех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оригинал или нотариально заверенная копия выписки из ЕГРЮЛ (копия выписки из ЕГРЮЛ заверена участником размещения зак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аявка не прошита, не скреплена печатью, отсутствует подпись на сшив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мет-И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2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9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3. Допустить к участию в конкурсе </w:t>
      </w:r>
      <w:r>
        <w:rPr>
          <w:b/>
          <w:bCs/>
          <w:sz w:val="22"/>
          <w:szCs w:val="22"/>
        </w:rPr>
        <w:t>по лоту № 10</w:t>
      </w:r>
      <w:r>
        <w:rPr>
          <w:bCs/>
          <w:sz w:val="22"/>
          <w:szCs w:val="22"/>
        </w:rPr>
        <w:t xml:space="preserve">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Отказать в допуске к участию в конкурсе </w:t>
      </w:r>
      <w:r>
        <w:rPr>
          <w:b/>
          <w:bCs/>
          <w:sz w:val="22"/>
          <w:szCs w:val="22"/>
        </w:rPr>
        <w:t>по лоту № 10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tbl>
      <w:tblPr>
        <w:tblW w:w="103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620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1" w:firstLine="1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ОО «Якутгаз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ой копии  лицензии 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мет-И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 Признать конкурс по лотам 1, 2, 3, 4, 5, 6, 7, 8, 9, 10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едоровцева Инна Михайл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ергеев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03:00Z</dcterms:created>
  <dc:creator>ump15</dc:creator>
  <dc:description/>
  <cp:keywords/>
  <dc:language>en-US</dc:language>
  <cp:lastModifiedBy>ump18</cp:lastModifiedBy>
  <cp:lastPrinted>2009-08-06T15:35:00Z</cp:lastPrinted>
  <dcterms:modified xsi:type="dcterms:W3CDTF">2009-08-10T10:07:00Z</dcterms:modified>
  <cp:revision>18</cp:revision>
  <dc:subject/>
  <dc:title>ПРОТОКОЛ № 01/03-07</dc:title>
</cp:coreProperties>
</file>