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комплекса проектно – изыскательских работ по строительству нового корпуса здания МОУ «Гимназии № 11 им. С.П. Дягилева» 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 Сибирская,33  города Перми.</w:t>
      </w:r>
    </w:p>
    <w:p>
      <w:pPr>
        <w:pStyle w:val="Normal"/>
        <w:ind w:left="1080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для МОУ «Гимназии № 11 им. С.П. Дягилева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0» 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  <w:br/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Indent"/>
        <w:ind w:left="0" w:hanging="0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«Выполнение комплекса проектно – изыскательских работ по строительству нового корпуса здания МОУ «Гимназии № 11 им. С.П. Дягилева», ул. Сибирская,33  города Перми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– МОУ «Гимназия № 11 им. С.П. Дягилева» г.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Зобачева Раиса Дмитри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000 г. Пермь, ул. Сибирская 3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Тел/ Факс 212-06-10, 212-62-6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Электронная почта:  (E-mail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iagg11@mail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03» августа 2009г. (Протокол вскрытия конвертов с заявками на участие в открытом конкурсе № 51К/4/1 от «03» августа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30"/>
        <w:gridCol w:w="6655"/>
      </w:tblGrid>
      <w:tr>
        <w:trPr>
          <w:tblHeader w:val="true"/>
          <w:trHeight w:val="52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Трест "Уралоргтранстехстрой"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000 г.Пермь, ул.Луначарского, 23.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11 Военпроект"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100, Екатеринбург, ул.Сибирский тракт, д.3.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ермгражданпроект"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99, г.Пермь, ул.Г.Хасана, 7а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ермстроймет+"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мский край, 614000, г.Пермь, ул.Максима Горького, 33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Трест "Уралоргтранстехстрой"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График производства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11 Воен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РЗ (срок полномочий ген. директора исте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действующей лицензии МК РФ и МК ПК или «Росохранкультуры» на соответствующий вид деятельности, в соответствии со ст.45 Федерального Закона РФ от 25.06.2002 № 73-ФЗ (Представлена лицензия на ООО «Лавис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ермграждан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действующей лицензии МК РФ и МК ПК или «Росохранкультуры» на соответствующий вид деятельности, в соответствии со ст.45 Федерального Закона РФ от 25.06.2002 № 73-ФЗ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ермстроймет+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е перечисление денежных средств в качестве обеспечения заявки (На платежном поручении отсутствует отметка банка о списании денежных средств со счета плательщ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ьин С.Н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35:00Z</dcterms:created>
  <dc:creator>ump15</dc:creator>
  <dc:description/>
  <cp:keywords/>
  <dc:language>en-US</dc:language>
  <cp:lastModifiedBy>ump18</cp:lastModifiedBy>
  <cp:lastPrinted>2009-08-10T16:15:00Z</cp:lastPrinted>
  <dcterms:modified xsi:type="dcterms:W3CDTF">2009-08-10T12:17:00Z</dcterms:modified>
  <cp:revision>8</cp:revision>
  <dc:subject/>
  <dc:title>ПРОТОКОЛ № 01/03-07</dc:title>
</cp:coreProperties>
</file>