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0А от «11» августа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текущему ремонту дорог в п. Новые Ляды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т № 1 – Текущий ремонт дорог в п. Новые Ля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Восстановление водоотводной канавы по ул. Комсомольская в п. Новые Ляд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локальном сметном расчете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2 305 560,00 (Два миллиона триста пять тысяч пятьсот шестьдесят рублей 00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1 036 700,00 (Один миллион тридцать шесть тысяч семьсот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п. Новые Ля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 xml:space="preserve"> – автодорога Пермь-Новые Ляды – 1869 м2,  ул. Нагорная – 1530 м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Островского – 555 м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утриквартальный проезд (от ул. Островского до ул. Островского 85а) – 730 м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утриквартальный проезд (от ул. Мира до ул. Островского 85а) – 240 м2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л. Комсомольска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1» августа 2009г.  до «01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1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15, 1 этаж, планово-экономический департамент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сентя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dcterms:modified xsi:type="dcterms:W3CDTF">2009-08-05T11:32:00Z</dcterms:modified>
  <cp:revision>18</cp:revision>
  <dc:subject/>
  <dc:title/>
</cp:coreProperties>
</file>