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о проведении открытого аукциона в электронной форме                                   от  11 августа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6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07, г. Пермь, ул. Грачева,12, телефон/факс: (342)260-44-75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Предпринимательская и иная приносящая доход деятельность (Фтизиатрия)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Грачева,12 , </w:t>
      </w:r>
      <w:r>
        <w:rPr>
          <w:color w:val="000000"/>
          <w:spacing w:val="1"/>
        </w:rPr>
        <w:t>«Городская клиническая больница №6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50%-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, </w:t>
      </w:r>
      <w:r>
        <w:rPr>
          <w:b/>
          <w:bCs/>
          <w:color w:val="000000"/>
        </w:rPr>
        <w:t>50%</w:t>
      </w:r>
      <w:r>
        <w:rPr>
          <w:color w:val="000000"/>
        </w:rPr>
        <w:t>- 12 октябр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: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.   18150,00 (восемнадцать тысяч сто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.   92000,00 (девяносто две тысяч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.   9046,80 (девять тысяч сорок шесть) руб.8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.   1104,00 (одна тысяча сто четыре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.   175500,00 (сто семьдесят пять тысяч пя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.   52500,00 (пятьдесят две тысячи пя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.   36000,00 (тридцать шесть тысяч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.   91500,00 (девяносто одна тысяча пя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1 августа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1 августа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91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</w:tblGrid>
      <w:tr>
        <w:trPr>
          <w:trHeight w:val="139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3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ониазид р-р д/и 10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8150,00</w:t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72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реомицин порошок д/приг.р-ра д/и/в/м 100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00,00</w:t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5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узий 0.9% 250мл фл.пласт с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3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6,80</w:t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25% 2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,00</w:t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955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фабутин капс. 1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500,00</w:t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5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ваник р-р д/инф. 500мг/100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00,00</w:t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2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ваник таб п/об 500мг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0,00</w:t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серин капс. 25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00,00</w:t>
            </w:r>
          </w:p>
        </w:tc>
      </w:tr>
      <w:tr>
        <w:trPr>
          <w:trHeight w:val="139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3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7:26:00Z</dcterms:created>
  <dc:creator>Vektor1</dc:creator>
  <dc:description/>
  <dc:language>en-US</dc:language>
  <cp:lastModifiedBy>Vektor1</cp:lastModifiedBy>
  <cp:lastPrinted>2009-07-22T08:50:00Z</cp:lastPrinted>
  <dcterms:modified xsi:type="dcterms:W3CDTF">2009-08-05T10:13:00Z</dcterms:modified>
  <cp:revision>6</cp:revision>
  <dc:subject/>
  <dc:title>Утверждаю </dc:title>
</cp:coreProperties>
</file>