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11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0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18222,50 (восемнадцать тысяч двести двадцать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52000,00 (пятьдесят 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23320,00 (двадцать три тысячи триста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10388,00 (десять тысяч триста восем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10710,00 (десять тысяч семьсот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960,00 (девят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6652,80 (шесть тысяч шестьсот пятьдесят два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2310,00 (две тысячи триста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    3588,00 (три тысячи пятьсот восем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  108,00 (сто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  624,00 (шестьсот двадцать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Лот №12  7965,00 (семь тысяч девятьсот шестьдесят пять) руб.00коп.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  372,90  (триста семьдесят два) руб.9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  8320,00  (восемь тысяч триста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  2871,00  (две тысячи восемьсот семьдесят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  464,00  (четыреста шест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  3403,60  (три тысячи четыреста три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  32,00  (три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  1427,20  (тысяча четыреста двадцать сем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  560,00  (пят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  1093,40  (тысяча девяносто три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  8000,00  (восем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  1200,00  (одна тысяча 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  3465,00  (Три тысячи четыреста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  168,80  (сто шестьдесят восемь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  1800,00  (одна тысяча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  6105,00  (шесть тысяч 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  777,60  (семьсот семьдесят семь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  529,20  (пятьсот двадцать девя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0  355,20  (триста пятьдесят пя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1  6732,00  (шесть тысяч семьсот три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2  3296,00  (три тысячи двести девяносто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3  235,00  (двести три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4  900,00  (дев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5  16240,00  (шестнадцать тысяч двести сорок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6  510,00  (пятьсот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7  2500,00  (Две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8  394,00  (триста девяносто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9  400,40  (четыреста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0  158,40  (сто пятьдесят восемь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1  58,50  (пятьдесят во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2  13050,00  (тринадцать тысяч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3  1152,90  (одна тысяча сто пятьдесят два) руб.9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4  2765,95  (две тысячи семьсот шестьдесят пять) руб.9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5  6000,00  (шес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6  18810,00  (восемнадцать тысяч восемьсот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7  1300,00  (одна тысяча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8  1446,00  (одна тысяча четыреста сорок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9  630,00  (шестьсот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0  1252,80  (одна тысяча двести пятьдесят два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1  2160,00  (две тысячи сто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2  1596,00  (одна тысяча пятьсот девяносто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3  10332,00  (десять тысяч триста три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4  7119,20  (семь тысяч сто девятнадца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5  23805,00  (двадцать три тысячи восемьсо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6  616,00  (шестьсот шес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7  987,00  (девятьсот восем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8  912,00  (девятьсот две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9  12180,00  (двенадцать тысяч сто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0  4400,00  (четыре тысячи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1  1087,70  (одна тысяча восемьдесят семь) руб.7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2  5175,10  (пять тысяч сто семьдесят пять) руб.1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3  12209,00  (двенадцать тысяч двести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4  252,00  (двести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5  11400,00  (одиннадцать тысяч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6  9152,00   (девять тысяч сто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7  762,60  (семьсот шестьдесят два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8  5500,00  (пя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9  836,00  (восемьсот тридцать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0  8260,00  (восемь тысяч двести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1  11104,70  (одиннадцать тысяч сто четыре) руб.7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2  460,80  (четыреста шестьдесят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3  14388,80  (четырнадцать тысяч триста восемьдесят восемь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4  210,00  (двести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5  11342,50  (одиннадцать тысяч триста сорок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6  4800,00  (четыре тысячи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7  177,00  (сто сем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8  1183,00  (одна тысяча сто восемьдесят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9  4939,20  (четыре тысячи девятьсот тридцать девя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0  1804,00  (одна тысяча восемьсо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1  18683,70  (восемнадцать тысяч шестьсот восемьдесят три) руб.7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2  20640,00  (двадцать тысяч шест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3  17410,00  (семнадцать тысяч четыреста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4  71152,50  (семьдесят одна тысяча сто пятьдесят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5  27216,00  (двадцать семь тысяч двести шес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6  16480,80  (шестнадцать тысяч четыреста восемьдесят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7  6300,00  (шесть тысяч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8  69000,00  (шестьдесят дев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9  5200,00  (пять тысяч 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0  150,10  (сто пятьдесят) руб.1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1  23985,00  (двадцать три тысячи девятьсот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2  310,00  (триста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3  324,80  (триста двадцать четыре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4  498,15  (четыреста девяносто восемь) руб.1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5  6864,00  (шесть тысяч восемьсот шест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6  7768,80  (семь тысяч семьсот шестьдесят восемь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7  684,40  (шестьсот восемьдесят четыре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8  9350,00  (девять тысяч три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9  4712,00  (четыре тысячи семьсот две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0  2883,60  (две тысячи восемьсот восемьдесят три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1  1030,00  (одна тысяча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2  435,90  (четыреста тридцать пять) руб.9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3  1033,60  (одна тысяча тридцать три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4  6395,76  (шесть тысяч триста девяносто пять) руб.76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5  3880,00  (три тысячи восем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6  91,80  (девяносто один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7  20262,80  (двадцать тысяч двести шестьдесят два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8  2235,60  (две тысячи двести тридцать пять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9  2310,00  (две тысячи триста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0  1218,00  (одна тысяча двести восем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1  7500,00  (сем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2  4362,80  (четыре тысячи триста шестьдесят два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3  1476,00  (одна тысяча четыреста сем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4  1378,50  (одна тысяча триста семьдесят во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5  2880,00  (две тысячи восем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6  1890,00  (одна тысяча восемьсот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7  389,00  (триста восем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8  20700,00  (двадцать тысяч 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9  5286,00  (пять тысяч двести восем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0  996,80  (девятьсот девяносто шесть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1  1786,00  (одна тысяча семьсот восем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2  747,05  (семьсот сорок семь) руб.0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3  5760,00  (пять тысяч 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4  3360,00  (три тысячи триста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5  3240,00  (три тысячи двести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6  291,00  (двести девяносто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7  2200,00  (две тысячи 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8  972,00  (девятьсот сем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9  1406,00  (одна тысяча четыреста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0  594,00  (пятьсот девяносто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1  3726,00  (три тысячи семьсот двадцать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2  1716,00  (одна тысяча семьсот шес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3  2750,00  (две тысячи семьсот пятьдесят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4  3655,20  (три тысячи шестьсот пятьдесят пя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5  8000,00  (восем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6  439,32  (четыреста тридцать девять) руб.32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7  7030,00  (семь тысяч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2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аин капли гл. 0.5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сан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8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2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8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1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ирин таб 500мг n10 (байер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енолол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9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3,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кордин капли орал. 5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,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олин аэрозоль д/ингал. 100мкг/доза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8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,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-акос концентрат д/инфузий 0.5% 2мл ам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-акос мазь 0.1%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гл. 0.5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аргин порошок лиофил.д/и 1мг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капли г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2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капли гл. 0.1% 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,9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5,9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8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 25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а г/х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а г/х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ифрин капли гл. 10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/ д/приг.р-ра д/инф./2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9,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отен та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ретард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сил драже 35мг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7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,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93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5,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1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ромицин-верте капс. 25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9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4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2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ерегель гель гл. 5% 1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3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д/инъекций порошок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,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капли гл. 2% 1.5мл n5 тюб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иноприл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8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голя раствор с глицерином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2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9,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3,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капс. 250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1152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7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локс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1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0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глицерин таб подъяз. 0.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1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8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азоль аэрозоль 8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3,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9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,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5,7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карпина г/х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2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,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итек таб 2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лол капли гл. 0.25%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псин кристаллический порошок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ракаин дс р-р д/и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отидин-акос таб п/о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стал драже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0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гексидин бигл.р-р наружн.0.05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филлипт р-р в/масле 2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филлипт р-р спирт. 1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. д/пр.р-ра д/и/в/в/в/м 1000мг ф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ксипи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,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ливер форте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3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26:00Z</dcterms:created>
  <dc:creator>Vektor1</dc:creator>
  <dc:description/>
  <dc:language>en-US</dc:language>
  <cp:lastModifiedBy>Vektor1</cp:lastModifiedBy>
  <cp:lastPrinted>2009-07-22T08:50:00Z</cp:lastPrinted>
  <dcterms:modified xsi:type="dcterms:W3CDTF">2009-08-06T05:22:00Z</dcterms:modified>
  <cp:revision>19</cp:revision>
  <dc:subject/>
  <dc:title>Утверждаю </dc:title>
</cp:coreProperties>
</file>