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Извещение № 276 А от «11» августа 2009 г</w:t>
      </w:r>
      <w:r>
        <w:rPr>
          <w:b/>
        </w:rPr>
        <w:t xml:space="preserve">.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аукциона на право заключения муниципального контракта на выполнение текущего ремонта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Городская клиническая поликлиника №5»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поликлиника №5» (614010, г. Пермь, ул. Куйбышева, 111,  Тел 244-20-72, факс 245-04-73, e-mail gkp5_perm@mail.ru) извещает о проведении открытого аукциона на право заключения муниципального контракта на выполнение текущего ремонта помещений МУЗ «Городская клиническая поликлиника №5»</w:t>
      </w:r>
    </w:p>
    <w:p>
      <w:pPr>
        <w:pStyle w:val="Normal"/>
        <w:jc w:val="both"/>
        <w:rPr/>
      </w:pPr>
      <w:r>
        <w:rPr/>
      </w:r>
    </w:p>
    <w:p>
      <w:pPr>
        <w:pStyle w:val="Style12"/>
        <w:tabs>
          <w:tab w:val="clear" w:pos="708"/>
          <w:tab w:val="left" w:pos="0" w:leader="none"/>
        </w:tabs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ая (максимальная) цена контракта </w:t>
      </w:r>
      <w:r>
        <w:rPr>
          <w:b/>
        </w:rPr>
        <w:t>999 935,52 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614068, г. Пермь, Куйбышева, 111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сточник финансирования: средства предпринимательск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выполнения – в течение 3 (трех) рабочих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аксимальный срок выполнения работ — 43 календарных д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ткая характеристика основных работ:</w:t>
      </w:r>
    </w:p>
    <w:tbl>
      <w:tblPr>
        <w:tblW w:w="6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860"/>
        <w:gridCol w:w="960"/>
        <w:gridCol w:w="960"/>
      </w:tblGrid>
      <w:tr>
        <w:trPr>
          <w:trHeight w:val="25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кт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из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 "ГКП №5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на ок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,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/28,78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на двер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/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/15,24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Куйбышева, 1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яная окраска ст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,62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, 320, 31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на пли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/вы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,65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, 110, 1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яная окраска потол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1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 10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раска потолков в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яжка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на полов и пли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на полов и линолеу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на светиль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на мо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лный перечень  работ указан в локальных сметных расчетах (приложение №7 к документации об аукционе) и изменению в объемах и  видах работ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Участником размещения заказа  может быть только субъект малого предпринимательства.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12» августа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9.00 до 16.30 по адресу: г. Пермь, ул. Куйбышева, 111, 4 этаж, кабинет 403, отдел муниципального заказа. Плата за предоставление документации об аукционе не взимается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1» сентября 2009г. по адресу: г. Пермь, ул. Куйбышева, 111, 4 этаж, 403 кабинет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1 часов 15 минут  «15» сентября 2009г. по адресу: г. Пермь, ул. Сибирская, 15,  1-й этаж (зал заседаний)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Стиль3 Знак Знак Знак"/>
    <w:basedOn w:val="1"/>
    <w:qFormat/>
    <w:rPr>
      <w:sz w:val="24"/>
      <w:lang w:val="ru-RU" w:bidi="ar-SA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12">
    <w:name w:val=" Знак Знак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8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15"/>
    <w:next w:val="15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Cs w:val="20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1620" w:leader="none"/>
      </w:tabs>
      <w:ind w:left="0" w:right="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346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56:00Z</dcterms:created>
  <dc:creator>шг</dc:creator>
  <dc:description/>
  <cp:keywords/>
  <dc:language>en-US</dc:language>
  <cp:lastModifiedBy>заказ</cp:lastModifiedBy>
  <cp:lastPrinted>2009-08-06T15:12:00Z</cp:lastPrinted>
  <dcterms:modified xsi:type="dcterms:W3CDTF">2009-08-06T09:29:00Z</dcterms:modified>
  <cp:revision>29</cp:revision>
  <dc:subject/>
  <dc:title>                                                                                  УТВЕРЖДАЮ</dc:title>
</cp:coreProperties>
</file>