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ВЕЩЕНИЕ № 494 от 11.08.2009 о проведении запроса котировок №К-02/08-2009 на оказание услуг по уборке помещений общественных центров в Орджоникидзевском районе города Пер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Носкова Елена Сергеевна (тел. 263-46-9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по уборке помещений общественных центров в Орджоникидзевском районе города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 оказания услуг:</w:t>
      </w:r>
      <w:r>
        <w:rPr>
          <w:sz w:val="22"/>
          <w:szCs w:val="22"/>
        </w:rPr>
        <w:t xml:space="preserve"> г. Пермь, Орджоникидзевский район, помещения общественных центров по адресам: ул. Домостроительная , 4 и ул. Адмирала Старикова, 1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оказания услуг: </w:t>
      </w:r>
      <w:r>
        <w:rPr>
          <w:sz w:val="22"/>
          <w:szCs w:val="22"/>
        </w:rPr>
        <w:t>с 01.09.2009 по 25.12.20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Требования к оказанию услуг и объемы услуг: </w:t>
      </w:r>
      <w:r>
        <w:rPr>
          <w:sz w:val="22"/>
          <w:szCs w:val="22"/>
        </w:rPr>
        <w:t>услуги оказываются в соответствии с техническим заданием – Приложение 1 к извещению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30874,2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ежемесячно в течение 10 (десяти) банковских дней, по факту оказания услуг на основании подписанных сторонами Акта сдачи-приемки услуг и счета-фактуры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уборке помещений общественных центров в Орджоникидзевском районе города 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2  по  адресу: г. Пермь, ул. А.Щербакова, 24, к. 310 до 09:00 часов </w:t>
      </w:r>
      <w:r>
        <w:rPr>
          <w:sz w:val="22"/>
          <w:szCs w:val="22"/>
        </w:rPr>
        <w:t>местного времени  18.08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стоимость уборочных материалов, моющих средств и инвентаря,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 участника размещения заказа требованиям Федерального закона №209-ФЗ: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техническое задание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5-22T13:11:00Z</cp:lastPrinted>
  <dcterms:modified xsi:type="dcterms:W3CDTF">2009-08-10T09:19:00Z</dcterms:modified>
  <cp:revision>43</cp:revision>
  <dc:subject/>
  <dc:title>7</dc:title>
</cp:coreProperties>
</file>