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49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 услуг по уборке помещений общественных центров в Орджоникидзевском районе города 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Администрация Орджоникидзевского района города Перми, 614026, г. Пермь, ул. А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Щербакова</w:t>
      </w:r>
      <w:r>
        <w:rPr>
          <w:sz w:val="20"/>
          <w:szCs w:val="20"/>
          <w:lang w:val="en-US"/>
        </w:rPr>
        <w:t xml:space="preserve">, 24,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/>
        </w:rPr>
        <w:t xml:space="preserve">. 310,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/>
        </w:rPr>
        <w:t xml:space="preserve">. 263-46-80,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/>
        </w:rPr>
        <w:t xml:space="preserve">.:263-44-62, 263-48-04, 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/>
        </w:rPr>
        <w:t xml:space="preserve">-mail: </w:t>
      </w:r>
      <w:r>
        <w:rPr>
          <w:b/>
          <w:sz w:val="20"/>
          <w:szCs w:val="20"/>
          <w:u w:val="single"/>
          <w:lang w:val="en-US"/>
        </w:rPr>
        <w:t>admord @ perm. permregion. ru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Ответственный исполнитель - </w:t>
      </w:r>
      <w:r>
        <w:rPr>
          <w:sz w:val="20"/>
          <w:szCs w:val="20"/>
        </w:rPr>
        <w:t>Носкова Елена Сергеевна (тел. 263-46-98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ние услуг предусматривается осуществлять за счет средств бюджета города Перми, согласно Ведомственной целевой программе пункт 3.7.3. «Развитие Орджоникидзевского района города Перми на 2009-2011 годы», закупку услуг по комплексу работ, направленных на поддержание чистоты служебных помещений, предупреждения преждевременного износа здания.</w:t>
      </w:r>
    </w:p>
    <w:p>
      <w:pPr>
        <w:pStyle w:val="Normal"/>
        <w:rPr/>
      </w:pPr>
      <w:r>
        <w:rPr>
          <w:b/>
          <w:sz w:val="20"/>
          <w:szCs w:val="20"/>
        </w:rPr>
        <w:t>Период оказания услуги:</w:t>
      </w:r>
      <w:r>
        <w:rPr>
          <w:sz w:val="20"/>
          <w:szCs w:val="20"/>
        </w:rPr>
        <w:t xml:space="preserve"> с 01.09.2009 по 25.12.200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sz w:val="20"/>
          <w:szCs w:val="20"/>
        </w:rPr>
        <w:t>Начальная (максимальная) цена контракта:</w:t>
      </w:r>
      <w:r>
        <w:rPr>
          <w:sz w:val="20"/>
          <w:szCs w:val="20"/>
        </w:rPr>
        <w:t xml:space="preserve"> составляет 30874,20 рублей (тридцать тысяч восемьсот семьдесят четыре рубля 20 копеек) с учетом заработной платы, стоимости уборочного материала и инвентаря, моющих средств, налогов, сборов и других затрат, которые могут возникнуть при исполнении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Условия оказания услуг: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>Исполнитель должен выполнять требования по качеству исполнения работ в соответствии с действующей нормативно-технической документацией (НТД), а именно: отраслевыми стандартами,  техническими условиями, типовой инструкцией по эксплуатации зданий.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ель Заказчика осуществляет контроль качества оказываемых услуг. Исполнитель должен обеспечить 100% качество выполняемых услуг.</w:t>
      </w:r>
    </w:p>
    <w:p>
      <w:pPr>
        <w:pStyle w:val="Normal"/>
        <w:rPr/>
      </w:pPr>
      <w:r>
        <w:rPr>
          <w:sz w:val="20"/>
          <w:szCs w:val="20"/>
        </w:rPr>
        <w:t>- Исполнитель должен действовать лично, без привлечения Субисполнителей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ЖИМ И СРОКИ ОКАЗАНИЯ УСЛУ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жедневно, по рабочим  и  выходным дням (включая праздничные дни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плексная уборка (уборка служебных помещений): с 19-00 до 21-00;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аботы, проводимые по мере необходимости: </w:t>
      </w:r>
      <w:r>
        <w:rPr>
          <w:sz w:val="20"/>
          <w:szCs w:val="20"/>
        </w:rPr>
        <w:t>в аварийных ситуациях (при прорывах коммуникационных систем) в помещениях общественных центров по требованию Заказчика необходимо произвести выполнение работ по уборке помещений (удаление воды, различных загрязнений и др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БОРОЧНЫМ МАТЕРИАЛАМ И ИНВЕНТАРЮ:</w:t>
      </w:r>
    </w:p>
    <w:p>
      <w:pPr>
        <w:pStyle w:val="Normal"/>
        <w:jc w:val="both"/>
        <w:rPr/>
      </w:pPr>
      <w:r>
        <w:rPr>
          <w:sz w:val="20"/>
          <w:szCs w:val="20"/>
        </w:rPr>
        <w:t>Химические средства (моющие, полирующие, пятновыводящие, дезинфицирующие, шампуни, антистатики, мастики, грунтовки, лаки, защитные составы), применяемые при оказании услуг по уборке, а также уборочный инвентарь (протирочный материал, швабры, щетки, губки) должны использоваться в соответствии с требованиями инструкций фирм-изготовит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борочный инвентарь после использования следует промывать горячей проточной водой с моющими средств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ЕЧЕНЬ ВИДОВ РАБОТ: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Комплексная уборк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аление грязи с различных поверхностей следует осуществлять с применением соответствующего способа уборки. Не допускается оставлять грязь на ступеньках, краях, в углах и других труднодоступных местах. Влажную уборку следует проводить с применением моющих средст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д объекта: помещения  общественных центров по адресам: ул. Домостроительная, 4 и ул. Адмирала Старикова, 1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А. Местонахождение объекта: город Пермь, ул. Домостроительная, 4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0"/>
          <w:szCs w:val="20"/>
        </w:rPr>
        <w:t>Индивидуальные характеристики: внутренние помещения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ервисный план уборки помещений входит:</w:t>
      </w:r>
    </w:p>
    <w:p>
      <w:pPr>
        <w:pStyle w:val="Normal"/>
        <w:rPr/>
      </w:pPr>
      <w:r>
        <w:rPr>
          <w:sz w:val="20"/>
          <w:szCs w:val="20"/>
        </w:rPr>
        <w:t>Общая площадь-129,7 кв.м.(2 этажа) из них:</w:t>
      </w:r>
    </w:p>
    <w:p>
      <w:pPr>
        <w:pStyle w:val="Normal"/>
        <w:rPr/>
      </w:pPr>
      <w:r>
        <w:rPr>
          <w:sz w:val="20"/>
          <w:szCs w:val="20"/>
        </w:rPr>
        <w:t>коридоры-51,0 кв.м.;  тамбур-3,0 кв.м.;  туалеты-9,0 кв. м. (2унитаза, 2 раковины);  лестницы- 3;   лестничные клетки-27,8;   актовый зал-38,9 кв.м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Вход (тамбур, лестницы, лестничные клетки)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убор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ый пол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пыли, следов паль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ные ручк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(крашеные) (высотой до 2,80 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локальных загряз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цы на этажи, чердачная лес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вертикальных и горизонтальных составляющих ступ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тничные кл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ла деревя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загрязнений с оби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я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стуль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, удаление загряз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ца электрического щи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загряз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стенд, в количестве 1 шт, размером (75см. х70 см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чики  для огнетушителей, в количестве 2 ш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чугунный секцио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омещения общего пользования (актовый зал, коридоры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25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убор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руч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(линолеум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с применением моющих сред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ные корзин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мусора, замена пак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дневного света с плафонам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пыл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(обои под покраску) (высотой до 2,80 м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обметание стен и пан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свободных горизонтальных поверх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стол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загрязнений с обивки, ручная уборка сухим способ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я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стулье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и, выключател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, удаление загрязн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ные корзин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ы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вание, обтирание листьев цв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онные стенды  в количестве 3 шту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, влажная у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тенды  в количестве 4 шту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я у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чики для огнетушителей. В количестве 2 ш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, влажная у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пыли, загрязнений, следов пальцев, влажная убор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период контракта,  октябрь месяц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рам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период контракта,  октябрь месяц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решетки на окнах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конни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ианино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чугунный секционны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Санитарные помещения (туалеты)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254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убор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руч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 (кафель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ны (крашение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локальных пяте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род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, влажная убор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и потребляемых материал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следов пальцев и подте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 внешняя поверхность ракови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ки раковин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волос и другого мусор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протир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 внешняя поверхности унитазо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2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ное ведр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мусора, протирка, смена пакет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ые ершики и емкости для них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щательное промы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рам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чугунный секционны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пыли, загрязнений, следов пальцев, влажная уборка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период контракта,  октябрь месяц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рам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период контракта,  октябрь месяц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решетки на окнах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конник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sz w:val="20"/>
          <w:szCs w:val="20"/>
        </w:rPr>
        <w:t>В.Местонахождение объекта: город Пермь, ул. Адмирала Старикова,11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0"/>
          <w:szCs w:val="20"/>
        </w:rPr>
        <w:t>Индивидуальные характеристики: внутренние помещения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sz w:val="20"/>
          <w:szCs w:val="20"/>
        </w:rPr>
      </w:pPr>
      <w:r>
        <w:rPr>
          <w:sz w:val="20"/>
          <w:szCs w:val="20"/>
        </w:rPr>
        <w:t>В сервисный план уборки помещений входит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0"/>
          <w:szCs w:val="20"/>
        </w:rPr>
        <w:t>Общая площадь: 127,7 кв.м.(1 этаж) из них:  площадь кабинетов-49,1 кв. м.;   коридоры-9,8 кв. м.;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0"/>
          <w:szCs w:val="20"/>
        </w:rPr>
        <w:t>тамбур-2,1 кв.м.;   туалет-2,0 кв.м. (1 унитаз, 1 раковина);   актовый зал-33,7 кв.м.;    холл-31,0 кв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. Вход (Тамбур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убор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пол (кафел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пыли, следов пальце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ные ручк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(обои под покраску) (высотой до 2,50 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обметание стен и пан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светильник (на высоте 2 м.10 см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, удаление загряз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чик  для огнетуш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 Помещения общего пользования (холл, актовый зал, коридоры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убор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ру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 (линолеу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с применением моющи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ные корз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мусора, замена пак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потолочные (растровые светильники размером 53 см х53 с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пыл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(обои под покраску) (высотой до 2,50 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обметание стен и пан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 свободных горизонтальных поверхнос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сто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и, выключ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нту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, удаление загрязн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ные корз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вание, обтирание листьев цвет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тенды (140 см х 1 м) в количестве 4 шту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енные фоторамки размером (23 см х 32 см), в количестве 14 шту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чик для огнетуш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загрязнений с обивки, сухая уборка руч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я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стуль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пыли, загрязнений, следов пальцев, влажная убор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период контракта,  октябрь месяц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ра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период контракта,  октябрь месяц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решетки на ок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чугунный секцио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 Санитарные помещения (туале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убор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ру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 (кафель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(пластиковое покрыти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локальных пят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чики потребляемых материа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следов пальцев и подтек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 внешняя поверхность раков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ки раков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волос и другого мус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проти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и внешняя поверхности унитаз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7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ное ведр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 мусора, протирка, смена пак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ые ершики и емкости для н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щательное промы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 Кабине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убор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ой б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руч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 (линолеу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ые поверхности сто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пят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ки стуль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пят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рхности шкафов, полок, тумбы пристольной откатно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, удаление следов пальцев, пят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(обои под покраску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е обметание стен и пан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туль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загрязнений с обивки, сухая уборка ручным способ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яв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кон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, роз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ятен, следов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вание, обтирание листьев цвет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ение пыли, загрязнений, следов пальцев, влажная убор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период контракта,  октябрь месяц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ные ра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за период контракта,  октябрь месяц.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решетки на ок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неделю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тор чугунный секцио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пыли, загрязнений, влажная убор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53:00Z</dcterms:created>
  <dc:creator>kuznecova</dc:creator>
  <dc:description/>
  <cp:keywords/>
  <dc:language>en-US</dc:language>
  <cp:lastModifiedBy>gohova</cp:lastModifiedBy>
  <cp:lastPrinted>2009-08-10T12:13:00Z</cp:lastPrinted>
  <dcterms:modified xsi:type="dcterms:W3CDTF">2009-08-10T09:02:00Z</dcterms:modified>
  <cp:revision>55</cp:revision>
  <dc:subject/>
  <dc:title/>
</cp:coreProperties>
</file>