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2</w:t>
      </w:r>
    </w:p>
    <w:p>
      <w:pPr>
        <w:pStyle w:val="Normal"/>
        <w:jc w:val="right"/>
        <w:rPr/>
      </w:pPr>
      <w:r>
        <w:rPr>
          <w:sz w:val="16"/>
          <w:szCs w:val="16"/>
        </w:rPr>
        <w:t>к извещению №497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ношение к субъекту малого предпринимательства_________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Отношение к субъекту малого предпринимательств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учив направленное Вами извещение №____ от ____________200_  г. о проведении запроса котировок на оказание услуг по уборке помещений в  здании администрации по адресу: г. Пермь, ул. А. Щербакова, 24 мы нижеподписавшиеся, предлагаем оказать услуги по уборке помещений в  здании администрации Орджоникидзевского района города Перм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материалы, уплату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gohova</cp:lastModifiedBy>
  <cp:lastPrinted>2007-11-23T12:34:00Z</cp:lastPrinted>
  <dcterms:modified xsi:type="dcterms:W3CDTF">2009-08-10T08:26:00Z</dcterms:modified>
  <cp:revision>31</cp:revision>
  <dc:subject/>
  <dc:title>Приложение  №1</dc:title>
</cp:coreProperties>
</file>