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497 от 11.08.2009 о проведении запроса котировок №К-01/08-2009 на оказание услуг по уборке помещений  в  здании администрации Орджоникидзевского района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Блинова Надежда Геннадьевна (тел. 263-49-66) </w:t>
      </w:r>
      <w:r>
        <w:rPr>
          <w:sz w:val="22"/>
          <w:szCs w:val="22"/>
        </w:rPr>
        <w:t>предусматривает осуществить за счет бюджета города Перми закупку услуг по  уборке помещений  в здании администрации Орджоникидзевского района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оказания услуг:</w:t>
      </w:r>
      <w:r>
        <w:rPr>
          <w:sz w:val="22"/>
          <w:szCs w:val="22"/>
        </w:rPr>
        <w:t xml:space="preserve"> помещения в здании администрации Орджоникидзевского района города Перми по адресу: ул. А. Щербакова, 2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оказания услуг: </w:t>
      </w:r>
      <w:r>
        <w:rPr>
          <w:sz w:val="22"/>
          <w:szCs w:val="22"/>
        </w:rPr>
        <w:t>с 01.09.2009 по 31.12.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00 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ежемесячно в течение 10 (десяти) банковских дней, по факту оказания услуг на основании подписанных сторонами Акта сдачи-приемки услуг и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уборке помещений в здании администрации Орджоникидзевского района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09:00 часов </w:t>
      </w:r>
      <w:r>
        <w:rPr>
          <w:sz w:val="22"/>
          <w:szCs w:val="22"/>
        </w:rPr>
        <w:t>местного времени  18.08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стоимость расходных материалов, моющих средств и инвентаря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8-10T09:31:00Z</dcterms:modified>
  <cp:revision>46</cp:revision>
  <dc:subject/>
  <dc:title>7</dc:title>
</cp:coreProperties>
</file>