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2К /4 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научно-исследовательской работы «Инвентаризация зеленых насаждений, произрастающих на территории Ленинского, Мотовилихинского и Орджоникидзевского районов города Перми, кроме территории городских лесов и озеленения, произрастающего на закрытых территориях предприятий и организаций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управления по экологии и природопользованию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10 августа 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оценке и сопоставлению заявок на участие в конкурсе по оценке и сопоставлению заявок на участие в конкурсе на выполнение научно-исследовательской работы по «Инвентаризации зеленых насаждений, произрастающих на территории Ленинского, Мотовилихинского и Орджоникидзевского районов города Перми, кроме территории и городских лесов и  озеленения, произрастающего на закрытых территориях предприятий и организаций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М. Федоровце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Сергеев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ланова Антони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 99 91, 212 56 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3»августа2009 года (Протокол рассмотрения заявок на участие в открытом конкурсе № 52К/4 /2 от «3» августа 2009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Федеральное государственное образовательное учреждение высшего профессионального образования «Пермская государственная сельскохозяйственная академия имени академика Д.Н. Прянишников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990 г.Пермь, ул. Коммунистическая,23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– Федеральное бюро технической инвентар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3 г. Москва, ул.Шумкина,д.20, стр.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Окулова,80,стр.111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вин Трас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Толмачева 17-62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рядок оценки и сопоставления заявок на участие в конкурсе в соответствии с конкурсной документацией: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firstLine="567"/>
        <w:jc w:val="both"/>
        <w:rPr>
          <w:sz w:val="24"/>
        </w:rPr>
      </w:pPr>
      <w:bookmarkStart w:id="0" w:name="_Ref119430371"/>
      <w:bookmarkStart w:id="1" w:name="_Ref119429773"/>
      <w:r>
        <w:rPr>
          <w:sz w:val="24"/>
        </w:rPr>
        <w:t>7. ОЦЕНКА И СОПОСТАВЛЕНИЯ ЗАЯВОК НА УЧАСТИЕ В КОНКУРСЕ</w:t>
      </w:r>
      <w:bookmarkEnd w:id="0"/>
      <w:bookmarkEnd w:id="1"/>
    </w:p>
    <w:p>
      <w:pPr>
        <w:pStyle w:val="Heading3"/>
        <w:numPr>
          <w:ilvl w:val="0"/>
          <w:numId w:val="0"/>
        </w:numPr>
        <w:ind w:left="1089" w:hanging="10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7.1 Порядок оценки и сопоставления заявок на участие в конкурсе </w:t>
      </w:r>
    </w:p>
    <w:p>
      <w:pPr>
        <w:pStyle w:val="22"/>
        <w:numPr>
          <w:ilvl w:val="0"/>
          <w:numId w:val="0"/>
        </w:numPr>
        <w:spacing w:before="0" w:after="0"/>
        <w:ind w:lef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7.1.1. 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spacing w:before="0" w:after="0"/>
        <w:ind w:left="0" w:firstLine="567"/>
        <w:rPr>
          <w:b w:val="false"/>
          <w:b w:val="false"/>
          <w:szCs w:val="24"/>
        </w:rPr>
      </w:pPr>
      <w:r>
        <w:rPr>
          <w:b w:val="false"/>
          <w:szCs w:val="24"/>
        </w:rPr>
        <w:t>7.1.2.Срок оценки и сопоставления таких заявок не может превышать 10(десять) дней со дня подписания протокола рассмотрения заявок на участие в конкурсе.</w:t>
      </w:r>
    </w:p>
    <w:p>
      <w:pPr>
        <w:pStyle w:val="31"/>
        <w:tabs>
          <w:tab w:val="clear" w:pos="1307"/>
          <w:tab w:val="left" w:pos="0" w:leader="none"/>
        </w:tabs>
        <w:ind w:left="0" w:firstLine="567"/>
        <w:rPr>
          <w:szCs w:val="24"/>
        </w:rPr>
      </w:pPr>
      <w:r>
        <w:rPr>
          <w:szCs w:val="24"/>
        </w:rPr>
        <w:t xml:space="preserve">7.1.3.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о </w:t>
      </w:r>
      <w:r>
        <w:rPr>
          <w:bCs/>
          <w:szCs w:val="24"/>
        </w:rPr>
        <w:t>следующими  критериями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 Цена контракта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 Квалификация участника конкурса.</w:t>
      </w:r>
    </w:p>
    <w:p>
      <w:pPr>
        <w:pStyle w:val="Normal"/>
        <w:ind w:firstLine="567"/>
        <w:rPr/>
      </w:pPr>
      <w:r>
        <w:rPr/>
        <w:t>Совокупная значимость критериев составляет 100 %, что соответствует 100 баллам:</w:t>
      </w:r>
    </w:p>
    <w:p>
      <w:pPr>
        <w:pStyle w:val="Normal"/>
        <w:ind w:firstLine="567"/>
        <w:rPr/>
      </w:pPr>
      <w:r>
        <w:rPr/>
        <w:t>1. Цена контракта – 55 баллов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567"/>
        <w:rPr/>
      </w:pPr>
      <w:r>
        <w:rPr/>
        <w:t>2. Квалификация участника конкурса – 45 баллов.</w:t>
      </w:r>
    </w:p>
    <w:p>
      <w:pPr>
        <w:pStyle w:val="TextBodyIndent"/>
        <w:ind w:left="0" w:hanging="0"/>
        <w:jc w:val="left"/>
        <w:rPr/>
      </w:pPr>
      <w:r>
        <w:rPr>
          <w:b/>
          <w:sz w:val="24"/>
          <w:szCs w:val="24"/>
        </w:rPr>
        <w:t>Оценка заявок по вышеуказанным критериям осуществляется следующим образом:</w:t>
      </w:r>
    </w:p>
    <w:p>
      <w:pPr>
        <w:pStyle w:val="Normal"/>
        <w:ind w:firstLine="540"/>
        <w:jc w:val="both"/>
        <w:rPr/>
      </w:pPr>
      <w:r>
        <w:rPr/>
        <w:t>7.1.4. Значимость критерия «Цена контракта» составляет 55% (Зн ц = 55 %).</w:t>
      </w:r>
    </w:p>
    <w:p>
      <w:pPr>
        <w:pStyle w:val="Normal"/>
        <w:jc w:val="both"/>
        <w:rPr/>
      </w:pPr>
      <w:r>
        <w:rPr/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tbl>
      <w:tblPr>
        <w:tblW w:w="552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ц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= (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 ц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100 – 10) 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 10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  <w:t>Б ц</w:t>
      </w:r>
      <w:r>
        <w:rPr>
          <w:vertAlign w:val="subscript"/>
          <w:lang w:val="en-US"/>
        </w:rPr>
        <w:t>i</w:t>
      </w:r>
      <w:r>
        <w:rPr/>
        <w:t xml:space="preserve"> – количество баллов, присваиваем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/>
        <w:t>Зн ц – значимость критерия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место, присвоенн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/>
        <w:t xml:space="preserve"> –  количество заявок.   </w:t>
      </w:r>
    </w:p>
    <w:p>
      <w:pPr>
        <w:pStyle w:val="Normal"/>
        <w:ind w:firstLine="540"/>
        <w:jc w:val="both"/>
        <w:rPr/>
      </w:pPr>
      <w:r>
        <w:rPr/>
        <w:t>10 - числовое значение, установленное заказчиком. По желанию заказчика оно может быть любым в пределах от ноля до максимального значения критерия. Если максимальное значение критерия составляет 55 %, то данное число может устанавливаться в пределах от 0 до 55. Это число определяет интервал, в пределах которого будут присвоены баллы заявкам на участие в конкурсе по данному критерию. В приведенном примере баллы по данному критерию будут выставлены в интервале от 45 до 55. Полученное значение Бц</w:t>
      </w:r>
      <w:r>
        <w:rPr>
          <w:vertAlign w:val="subscript"/>
          <w:lang w:val="en-US"/>
        </w:rPr>
        <w:t>i</w:t>
      </w:r>
      <w:r>
        <w:rPr/>
        <w:t xml:space="preserve"> округляется до одного знака после запятой.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7.1.5. Квалификация участника конкурса (максимальное количество баллов по критерию – 4</w:t>
      </w:r>
      <w:r>
        <w:rPr>
          <w:b/>
          <w:bCs/>
          <w:sz w:val="24"/>
          <w:szCs w:val="24"/>
        </w:rPr>
        <w:t xml:space="preserve">5 </w:t>
      </w:r>
      <w:r>
        <w:rPr>
          <w:b/>
          <w:sz w:val="24"/>
          <w:szCs w:val="24"/>
        </w:rPr>
        <w:t>баллов</w:t>
      </w:r>
      <w:r>
        <w:rPr>
          <w:sz w:val="24"/>
          <w:szCs w:val="24"/>
        </w:rPr>
        <w:t>):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643"/>
        <w:gridCol w:w="3545"/>
        <w:gridCol w:w="1285"/>
      </w:tblGrid>
      <w:tr>
        <w:trPr>
          <w:trHeight w:val="13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ритерий  оценки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ающие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>
          <w:trHeight w:val="13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Показатель                                                                             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69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 xml:space="preserve">1. Квалификация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персонала: наличие сотрудников с ученой степенью в области географических и /или биологических и /или сельскохозяйственных наук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1. Наличие сотрудников с ученой степенью в области географических и  /или биологических и /или сельскохозяйственных наук (по количеству диплом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.1.1.Наличие 9 и более сотрудников с ученой степенью в области географических и/или биологических и /или сельскохозяйственных наук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5</w:t>
            </w:r>
          </w:p>
        </w:tc>
      </w:tr>
      <w:tr>
        <w:trPr>
          <w:trHeight w:val="6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.1.2. Наличие 5-8 сотрудников с ученой степенью в области географических и/или биологических и/или  сельскохозяйственных наук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0</w:t>
            </w:r>
          </w:p>
        </w:tc>
      </w:tr>
      <w:tr>
        <w:trPr>
          <w:trHeight w:val="6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sz w:val="20"/>
              </w:rPr>
              <w:t>1.1</w:t>
            </w:r>
            <w:r>
              <w:rPr>
                <w:b w:val="false"/>
                <w:caps w:val="false"/>
                <w:smallCaps w:val="false"/>
                <w:sz w:val="20"/>
              </w:rPr>
              <w:t>.3. Наличие 1-4 сотрудников с ученой степенью в области географических и/или биологических и/или сельскохозяйственных наук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</w:t>
            </w:r>
          </w:p>
        </w:tc>
      </w:tr>
      <w:tr>
        <w:trPr>
          <w:trHeight w:val="67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1.1.4. Отсутствие сотрудников с ученой степенью в области географических и/или биологических и/или  сельскохозяйственных наук.</w:t>
            </w:r>
          </w:p>
          <w:p>
            <w:pPr>
              <w:pStyle w:val="TextBodyIndent"/>
              <w:ind w:left="0" w:hanging="0"/>
              <w:jc w:val="lef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Наличие сотрудников с высшим образованием по каждой нижеперечисленных специальностей: география и/или  агроэкология и/или садово-парковое и ландшафтное строительство и/или биолог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.2.1. Наличие сотрудников с высшим образованием по каждой из нижеперечисленных специальностей: география, агрохимия, агроэкология, садово-парковое и ландшафтное строительство, биолог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</w:t>
            </w:r>
          </w:p>
        </w:tc>
      </w:tr>
      <w:tr>
        <w:trPr>
          <w:trHeight w:val="814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.2.2. Отсутствие хотя бы одного сотрудника с образованием по перечисленному в пункте  1.2. настоящей таблицы перечню специальност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2. </w:t>
            </w:r>
            <w:r>
              <w:rPr>
                <w:b w:val="false"/>
                <w:caps w:val="false"/>
                <w:smallCaps w:val="false"/>
                <w:sz w:val="20"/>
              </w:rPr>
              <w:t>Опыт работ по выполнению аналогичных научно-исследовательских работ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пии заключенных договоров и акты выполненных работ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личие договоров и/или контрактов с актами выполненных работ на выполнение научно-исследовательских работ в области озеленения, особо охраняемых природных территорий, озеленение в городской среде, охрана окружающей среды в город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тсутствие договоров и /или контрактов с актами выполненных работ на выполнение научно-исследовательских работ в области озеленения, особо охраняемых природных территорий, озеленение в городской среде, охрана окружающей среды в городе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7.1.6. На основании набранных суммарных баллов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7.1.7. Если по результатам оценки и сопоставления заявок на участие в конкурсе, установлено, что два и более участника конкурса набрали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7.1.8. Победителем конкурса признается участник конкурса, который предложил лучшие условия исполнения контракта и заявке,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981"/>
        <w:gridCol w:w="17"/>
        <w:gridCol w:w="1644"/>
        <w:gridCol w:w="23"/>
        <w:gridCol w:w="35"/>
        <w:gridCol w:w="709"/>
        <w:gridCol w:w="714"/>
        <w:gridCol w:w="709"/>
        <w:gridCol w:w="875"/>
      </w:tblGrid>
      <w:tr>
        <w:trPr>
          <w:trHeight w:val="1876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Буклако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 Федоровц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ергее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цена контракта» </w:t>
            </w:r>
          </w:p>
        </w:tc>
      </w:tr>
      <w:tr>
        <w:trPr>
          <w:trHeight w:val="1134" w:hRule="atLeast"/>
          <w:cantSplit w:val="true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Федеральное государственное образовательное учреждение высшего профессионального образования «Пермская государственная сельскохозяйственная академия имени академика Д.Н. Прянишникова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 г.Пермь, ул. Коммунистическая,23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 0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ий государственный центр инвентаризации и учета объектов недвижимости – Федеральное бюро технической инвентар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13 г. Москва, ул.Шумкина,д.20, стр.1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8 г. Пермь, ул. Окулова,80,стр.111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Твин Трас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68 г. Пермь, ул. Толмачева 17-62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9 0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9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итерий «квалификация»</w:t>
            </w:r>
          </w:p>
        </w:tc>
      </w:tr>
      <w:tr>
        <w:trPr>
          <w:trHeight w:val="1193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государственное образовательное учреждение высшего профессионального образования «Пермская государственная сельскохозяйственная академия имени академика Д.Н. Прянишникова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4990 г.Пермь, ул. Коммунистическая,23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Наличие сотрудников с ученой степенью в области географических и  /или биологических и /или сельскохозяйственных наук (по количеству дипломов)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1 Наличие 9 и более сотрудников с ученой степенью в области географических и/или биологических и /или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19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2. Наличие 5-8 сотрудников с ученой степенью в области географических и/или биологических и/или 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9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3. Наличие 1-4 сотрудников с ученой степенью в области географических и/или биологических и/или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9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4. Отсутствие  сотрудников с ученой степенью в области географических и/или биологических и/или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1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Наличие сотрудников с высшим образованием по каждой нижеперечисленных специальностей: география и/или  агроэкология и/или садово-парковое и ландшафтное строительство и/или биология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 Наличие сотрудников с высшим образованием по каждой из нижеперечисленны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ьностей: география, агрохимия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оэкология, садово-парковое и ландшафтное строительство, 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9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 Отсутствие хотя бы одного сотрудника с образованием по перечисленному в пункте  1.2. настоящей таблицы перечню специаль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пыт работ по выполнению аналогичных научно-исследовательских работ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заключенных договоров и акты выполненных работ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говоров и/или контрактов с актами выполненных работ на выполнение научно-исследовательских работ в области озеленения, особо охраняемых природных территорий, озеленение в городской среде, охрана окружающей среды в 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говоров и /или контрактов с актами выполненных работ на выполнение научно-исследовательских работ в области озеленения, особо охраняемых природных территорий, озеленение в городской среде, охрана окружающей среды в 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Российский государственный центр инвентаризации и учета объектов недвижимости – Федеральное бюро технической инвентар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07113 г. Москва, ул.Шумкина,д.20, стр.1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 Пермь, ул. Окулова,80,стр.11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Наличие сотрудников с ученой степенью в области географических и  /или биологических и /или сельскохозяйственных наук (по количеству диплом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1 Наличие 9 и более сотрудников с ученой степенью в области географических и/или биологических и /или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2. Наличие 5-8 сотрудников с ученой степенью в области географических и/или биологических и/или 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3. Наличие 1-4 сотрудников с ученой степенью в области географических и/или биологических и/или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4. Отсутствие  сотрудников с ученой степенью в области географических и/или биологических и/или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93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Наличие сотрудников с высшим образованием по каждой нижеперечисленных специальностей: география и/или  агроэкология и/или садово-парковое и ландшафтное строительство и/или биология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 Наличие сотрудников с высшим образованием по каждой из нижеперечисленных специальностей: география, агрохимия, агроэкология, садово-парковое и ландшафтное строительство,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49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 Отсутствие хотя бы одного сотрудника с образованием по перечисленному в пункте  1.2. настоящей таблицы перечню специаль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36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пыт работ по выполнению аналогичных научно-исследовательских работ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заключенных договоров и акты выполненных работ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договоров и/или контрактов с актами выполненных работ на выполнение научно-исследовательских работ в области озеленения, особо охраняемых природных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й, озеленение в городской среде, охрана окружающей среды в 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говоров и /или контрактов с актами выполненных работ на выполнение научно-исследовательских работ в области озеленения, особо охраняемых природных территорий, озеленение в городской среде, охрана окружающей среды в го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Твин Трас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614068 г. Пермь, ул. Толмачева 17-62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 Наличие сотрудников с ученой степенью в области географических и  /или биологических и /или сельскохозяйственных наук (по количеству дипломо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 Наличие 9 и более сотрудников с ученой степенью в области географических и/или биологических и /или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2. Наличие 5-8 сотрудников с ученой степенью в области географических и/или биологических и/или 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3. Наличие 1-4 сотрудников с ученой степенью в области географических и/или биологических и/или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.4. Отсутствие  сотрудников с ученой степенью в области географических и/или биологических и/или сельскохозяйственных на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93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2.Наличие сотрудников с высшим образованием по каждой нижеперечисленных специальностей: география и/или  агроэкология и/или садово-парковое и ландшафтное строительство и/или биология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 Наличие сотрудников с высшим образованием по каждой из нижеперечисленных специальностей: география, агрохимия, агроэкология, садово-парковое и ландшафтное строительство,б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9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 Отсутствие хотя бы одного сотрудника с образованием по перечисленному в пункте  1.2. настоящей таблицы перечню специаль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пыт работ по выполнению аналогичных научно-исследовательских работ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и заключенных договоров и акты выполненных работ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договоров и/или контрактов с актами выполненных работ на выполнение научно-исследовательских работ в области озеленения, особо охраняемых природных территорий, озеленение в городской среде, охрана окружающей среды в гор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42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говоров и /или контрактов с актами выполненных работ на выполнение научно-исследовательских работ в области озеленения, особо охраняемых природных территорий, озеленение в городской среде, охрана окружающей среды в гор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Федеральное государственное образовательное учреждение высшего профессионального образования «Пермская государственная сельскохозяйственная академия имени академика Д.Н. Прянишникова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614990 г.Пермь, ул. Коммунистическая,23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– Федеральное бюро технической инвентаризац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13 г. Москва, ул.Шумкина,д.20, стр.1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Окулова,80,стр.111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6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вин Трас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Толмачева 17-62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бщество с ограниченной ответственностью «Твин Траст»,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614068 г. Пермь, ул. Толмачева 17-6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 Федеральному государственному образовательному учреждению высшего профессионального образования «Пермская государственная сельскохозяйственная  академия имени академика Д.Н. Прянишникова», 614990 г. Пермь, ул. Коммунистическая,23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О.И. Буклакова -  «за»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 xml:space="preserve">И.М.  Федоровцева -   «за»,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                            </w:t>
      </w:r>
      <w:r>
        <w:rPr>
          <w:i/>
          <w:sz w:val="22"/>
          <w:szCs w:val="22"/>
        </w:rPr>
        <w:t>И.В. Сергеева – «за» 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Indent"/>
        <w:ind w:left="0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98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Буклаков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И.М. Федоровцев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 Сергеев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.Г. Зеленин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1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6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2:00Z</dcterms:created>
  <dc:creator>ump15</dc:creator>
  <dc:description/>
  <cp:keywords/>
  <dc:language>en-US</dc:language>
  <cp:lastModifiedBy>СОК</cp:lastModifiedBy>
  <cp:lastPrinted>2009-08-11T10:34:00Z</cp:lastPrinted>
  <dcterms:modified xsi:type="dcterms:W3CDTF">2009-08-11T05:07:00Z</dcterms:modified>
  <cp:revision>54</cp:revision>
  <dc:subject/>
  <dc:title>ПРОТОКОЛ № 01/03-07</dc:title>
</cp:coreProperties>
</file>