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9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открытий конкурс на право заключить муниципальный контракт на изготовление макета центрального планировочного района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26"/>
          <w:szCs w:val="26"/>
        </w:rPr>
      </w:pPr>
      <w:r>
        <w:rPr>
          <w:bCs/>
          <w:szCs w:val="24"/>
        </w:rPr>
        <w:t>для</w:t>
      </w:r>
      <w:r>
        <w:rPr>
          <w:bCs/>
          <w:sz w:val="26"/>
          <w:szCs w:val="26"/>
        </w:rPr>
        <w:t xml:space="preserve"> Архитектурно-планировочного управ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« 10 » августа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12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 вскрытию конвертов с заявками на участие в конкурсе на право заключить муниципальный контракт на изготовление макета центрального планировочного района города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оровцева И.М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Крышняков Константин Викторович – директор ООО «ФормАрт»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Лутченко Николай Николаевич – директор ООО «Ленинград»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оженников Геннадий Викторович – директор ООО «Студия М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рхитектурно-планировочное управление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Горюнов Олег Валенти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Сибирская, 15, каб.3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>Изготовление макета центральной части города Перми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 контракта:  2 900 000 руб. 00 коп. 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51 (245) от 10.07.2009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2 (Два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Буклаковой 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720" w:leader="none"/>
        </w:tabs>
        <w:spacing w:before="0" w:after="0"/>
        <w:ind w:left="720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ритерии оценки заявок на участие в конкурсе: 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1800" w:leader="none"/>
        </w:tabs>
        <w:spacing w:before="0" w:after="0"/>
        <w:ind w:left="720" w:firstLine="9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;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1800" w:leader="none"/>
        </w:tabs>
        <w:spacing w:before="0" w:after="0"/>
        <w:ind w:left="720" w:firstLine="9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ачество работ и квалификация участника конкурса; 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1800" w:leader="none"/>
        </w:tabs>
        <w:spacing w:before="0" w:after="0"/>
        <w:ind w:left="720" w:firstLine="90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ок выполнения работ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оровцева И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хина А.С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5:23:00Z</dcterms:created>
  <dc:creator>ump15</dc:creator>
  <dc:description/>
  <cp:keywords/>
  <dc:language>en-US</dc:language>
  <cp:lastModifiedBy>ump18</cp:lastModifiedBy>
  <cp:lastPrinted>2007-06-13T12:06:00Z</cp:lastPrinted>
  <dcterms:modified xsi:type="dcterms:W3CDTF">2009-08-11T05:49:00Z</dcterms:modified>
  <cp:revision>6</cp:revision>
  <dc:subject/>
  <dc:title>ПРОТОКОЛ № 01/03-07</dc:title>
</cp:coreProperties>
</file>