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/>
      </w:pPr>
      <w:r>
        <w:rPr>
          <w:sz w:val="24"/>
        </w:rPr>
        <w:t xml:space="preserve">на поставку и доставку офисной техни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Пермь                                                                                                        «___»  августа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________________, именуемый в дальнейшем ПОСТАВЩИК, действующий на основании Устава и уведомления победителю запроса котировок и на основании протокола «Рассмотрения и оценки котировочных заявок на поставку офисной техники» от __ ________ 2009 № __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картриджей, а ЗАКАЗЧИК - оплатить товар в соответствии с условиями запроса котировки и спецификацией на товар (приложение 1), являющейся неотъемлемой частью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епартамент финансов администрации города, ул.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уведомляет об этом ПОСТАВЩИКА, который производит замену бракованного товара (его части) не позднее 5 (пяти) рабочих дней с момента получения уведомления без расходов со стороны ЗАКАЗЧИ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цен, не зависит от курса иностранной валюты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>__________</w:t>
      </w:r>
      <w:r>
        <w:rPr>
          <w:sz w:val="24"/>
        </w:rPr>
        <w:t>рублей ___ копеек</w:t>
      </w:r>
      <w:r>
        <w:rPr>
          <w:sz w:val="28"/>
        </w:rPr>
        <w:t xml:space="preserve"> </w:t>
      </w:r>
      <w:r>
        <w:rPr>
          <w:sz w:val="24"/>
        </w:rPr>
        <w:t>(_______________________________ рублей ___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контракт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/>
      </w:pPr>
      <w:r>
        <w:rPr>
          <w:sz w:val="24"/>
        </w:rPr>
        <w:t xml:space="preserve">5.3 </w:t>
      </w:r>
      <w:r>
        <w:rPr>
          <w:sz w:val="24"/>
          <w:szCs w:val="24"/>
        </w:rPr>
        <w:t>В случае просрочки исполнения Заказчиком обязательства по оплате услуг Поставщика,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Расторжение  контракт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 не поставит часть или весь товар в сроки, предусмотренные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/>
      </w:pPr>
      <w:r>
        <w:rPr>
          <w:sz w:val="24"/>
        </w:rPr>
        <w:t>6.1.3. не поставит предусмотренное контракт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9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/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зкз.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АЗЧИК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___ ___ 2009 № __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оргтехники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9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65"/>
        <w:gridCol w:w="1297"/>
        <w:gridCol w:w="697"/>
        <w:gridCol w:w="12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14:00Z</dcterms:created>
  <dc:creator>330-new</dc:creator>
  <dc:description/>
  <cp:keywords/>
  <dc:language>en-US</dc:language>
  <cp:lastModifiedBy>FINU</cp:lastModifiedBy>
  <cp:lastPrinted>2009-08-10T17:13:00Z</cp:lastPrinted>
  <dcterms:modified xsi:type="dcterms:W3CDTF">2009-08-10T11:14:00Z</dcterms:modified>
  <cp:revision>2</cp:revision>
  <dc:subject/>
  <dc:title>Приложение 4</dc:title>
</cp:coreProperties>
</file>