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7 от «11» августа 2009 года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 цен на выполнение работ по ремонту квартир для ветеранов войны и труда по городской целевой программе «Развитие городских микрорайонов на 2008-2010 годы».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ыполнение работ по ремонту квартир для ветеранов войны и труда по городской целевой программе «Развитие городских микрорайонов на 2008-2010 годы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прилагаемым локальным сметным расчетам (приложение № 3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94 767,62 руб. (Девяносто четыре тысячи семьсот шестьдесят семь руб. 62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30" w:hanging="0"/>
              <w:jc w:val="both"/>
              <w:rPr/>
            </w:pPr>
            <w:r>
              <w:rPr/>
              <w:t>г.Пермь, Ленинский район согласно прилагаемому перечню  объектов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3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11» августа 2009г. по «18» августа 2009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18» августа 2009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>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о дня заключения муниципального контракта и выставления счета, окончательный расчет производится после полного выполнения работ, включая устранение выявленных в процессе приемки недостатков, на основании счета-фактуры,  справки о стоимости работ и затрат (КС–3), акта выполненных работ (КС-2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Киселева Наталья Владими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13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 xml:space="preserve">2. Перечень объектов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 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4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И.о.начальника управления ЖКХ г.Перми                                                                         А.А. Березин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tbl>
      <w:tblPr>
        <w:tblW w:w="3402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2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звещению № 7 от 11.08.200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</w:t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401"/>
        <w:gridCol w:w="4393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/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инский район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1/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квартир для ветеранов войны и труд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1.1/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иной Надежды Васильевны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джоникидзе, д. 76 кв. 5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1.2/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ой Тамары Николаевны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д. 77 кв. 4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1.5/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ькиной Клавдии Андриановны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 78 кв. 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Style11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34:00Z</dcterms:created>
  <dc:creator>Нода А.С.</dc:creator>
  <dc:description/>
  <cp:keywords/>
  <dc:language>en-US</dc:language>
  <cp:lastModifiedBy>user</cp:lastModifiedBy>
  <cp:lastPrinted>2009-08-07T15:55:00Z</cp:lastPrinted>
  <dcterms:modified xsi:type="dcterms:W3CDTF">2009-08-07T09:59:00Z</dcterms:modified>
  <cp:revision>41</cp:revision>
  <dc:subject/>
  <dc:title>Котировка</dc:title>
</cp:coreProperties>
</file>