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0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костного цемента средней вязкости Smartset или эквивален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 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1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костного цемента средней вязкости Smartset или эквивалент (извещение №90 от «03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35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ПОФ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костного цемента средней вязкости Smartset или эквивалент в количестве 45 уп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главной медсестр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843"/>
        <w:gridCol w:w="155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Пермь, ул.Мира, д.11, оф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5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.Н., г.Пермь, ул.Плеханова, 70а-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риОмед», 614066, г.Пермь, ул.Мира, д.11, оф.2, с ценой котировочной заявки 134 955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Пермь, ул.Плеханова, 70а-38, с ценой котировочной заявки 135 00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05:00Z</dcterms:created>
  <dc:creator>Институт госзакупок РАГС</dc:creator>
  <dc:description/>
  <cp:keywords/>
  <dc:language>en-US</dc:language>
  <cp:lastModifiedBy>Маркетолог 3</cp:lastModifiedBy>
  <cp:lastPrinted>2009-08-04T10:19:00Z</cp:lastPrinted>
  <dcterms:modified xsi:type="dcterms:W3CDTF">2009-08-10T10:05:00Z</dcterms:modified>
  <cp:revision>2</cp:revision>
  <dc:subject/>
  <dc:title>ПРОТОКОЛ ОЦЕНКИ И СОПОСТАВЛЕНИЯ ЗАЯВОК НА УЧАСТИЕ В КОНКУРСЕ </dc:title>
</cp:coreProperties>
</file>