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</w:t>
        <w:br/>
        <w:t xml:space="preserve">Дата и время начала аукциона: </w:t>
      </w:r>
      <w:r>
        <w:rPr>
          <w:b/>
          <w:color w:val="000000"/>
        </w:rPr>
        <w:t>10.08.2009 09:00</w:t>
      </w:r>
      <w:r>
        <w:rPr>
          <w:color w:val="000000"/>
        </w:rPr>
        <w:t xml:space="preserve"> (время московское)</w:t>
        <w:br/>
        <w:t xml:space="preserve">Дата и время окончания аукциона: </w:t>
      </w:r>
      <w:r>
        <w:rPr>
          <w:b/>
          <w:color w:val="000000"/>
        </w:rPr>
        <w:t>10.08.2009 20:23</w:t>
      </w:r>
      <w:r>
        <w:rPr>
          <w:color w:val="000000"/>
        </w:rPr>
        <w:t xml:space="preserve"> (время московское)</w:t>
        <w:br/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600 г. Пермь, ул. 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color w:val="000000"/>
          </w:rPr>
          <w:t>rtdperm@gmail.com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Выполнение работ по нанесению дорожной разметки на улице Пушкина (от ул. Крисанова до ул. Николая Островского) г.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>
          <w:color w:val="000000"/>
        </w:rPr>
        <w:t xml:space="preserve">: Выполнение работ по нанесению дорожной разметки на улице Пушкина (от ул. Крисанова до ул. Николая Островского) г. Перми </w:t>
        <w:br/>
        <w:br/>
        <w:t xml:space="preserve">3. </w:t>
      </w:r>
      <w:r>
        <w:rPr>
          <w:b/>
          <w:color w:val="000000"/>
        </w:rPr>
        <w:t>Сведения об участниках аукциона: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406 894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1"/>
        <w:gridCol w:w="2087"/>
        <w:gridCol w:w="1527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це Пушкина (от ул. Крисанова до ул. Николая Островского) г. Пер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06 894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:</w:t>
      </w:r>
      <w:r>
        <w:rPr>
          <w:color w:val="000000"/>
        </w:rPr>
        <w:t xml:space="preserve"> 10.08.2009 19:23 (время московское) поставщиком ООО "БИРЛиС" (603024, г. Нижний Новгород, ул. Невзоровых, д. 89, офис 1) и составило 155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</w:t>
      </w:r>
      <w:r>
        <w:rPr>
          <w:color w:val="000000"/>
        </w:rPr>
        <w:t xml:space="preserve">ано: 10.08.2009 19:21  (время московское) поставщиком ООО"УРАЛЭНЕРГОПРОМ" (614112, Россия, г. Пермь, ул. Кабельщиков,87-1) и составило 159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155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58:00Z</dcterms:created>
  <dc:creator>Евгений Николаевич</dc:creator>
  <dc:description/>
  <cp:keywords/>
  <dc:language>en-US</dc:language>
  <cp:lastModifiedBy>psok</cp:lastModifiedBy>
  <dcterms:modified xsi:type="dcterms:W3CDTF">2009-08-11T05:38:00Z</dcterms:modified>
  <cp:revision>5</cp:revision>
  <dc:subject/>
  <dc:title/>
</cp:coreProperties>
</file>