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4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 </w:t>
        <w:br/>
        <w:t>Дата и время начала аукциона: 10.08.2009 09:00 (время московское)</w:t>
        <w:br/>
        <w:t>Дата и время окончания аукциона: 10.08.2009 20:40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Коммунистической (от ул. Окулова до ул. Клименко)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Коммунистической (от ул. Окулова до ул. Клименко)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777 456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76"/>
        <w:gridCol w:w="2068"/>
        <w:gridCol w:w="1521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Выполнение работ по нанесению дорожной разметки на ул. Коммунистической (от ул. Окулова до ул. Клименко) г. Пер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777 456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9:40 (время московское) поставщиком ООО"АВТОДОР" (614066, Пермский край, г. Пермь, ул. Баумана, 24а) и составило 229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9:23 (время московское) поставщиком ООО "БИРЛиС" (603024, г. Нижний Новгород, ул. Невзоровых, д. 89, офис 1) и составило 330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"АВТОДОР" с предложением о цене контракта по лоту 229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36:00Z</dcterms:created>
  <dc:creator>Евгений Николаевич</dc:creator>
  <dc:description/>
  <cp:keywords/>
  <dc:language>en-US</dc:language>
  <cp:lastModifiedBy>psok</cp:lastModifiedBy>
  <dcterms:modified xsi:type="dcterms:W3CDTF">2009-08-11T05:39:00Z</dcterms:modified>
  <cp:revision>6</cp:revision>
  <dc:subject/>
  <dc:title/>
</cp:coreProperties>
</file>