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36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 » августа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18"/>
          <w:szCs w:val="18"/>
        </w:rPr>
        <w:br/>
      </w: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</w:t>
        <w:br/>
        <w:t>Дата и время начала аукциона: 10.08.2009 09:00 (время московское)</w:t>
        <w:br/>
        <w:t>Дата и время окончания аукциона: 10.08.2009 20:54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. Газеты Звезда (от ул. Краснова до ул. Орджоникидзе)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. Газеты Звезда (от ул. Краснова до ул. Орджоникидзе)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АВТОДОР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066, Пермский край, г. Пермь, ул. Баумана, 24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(342)2-590-57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Ак Юл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420066, Республика Татарстан, г. Казань, ул. Декабристов, д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987)296518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352 065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33"/>
        <w:gridCol w:w="2100"/>
        <w:gridCol w:w="1532"/>
      </w:tblGrid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ыполнение работ по нанесению дорожной разметки на ул. Газеты Звезда (от ул. Краснова до ул. Орджоникидзе) г. Пер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352 065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АВТОДОР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066, Пермский край, г. Пермь, ул. Баумана, 24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(342)2-590-57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Ак Юл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420066, Республика Татарстан, г. Казань, ул. Декабристов, д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987)296518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8.2009 19:54 (время московское)поставщиком ООО "БИРЛиС" (603024, г. Нижний Новгород, ул. Невзоровых, д. 89, офис 1) и составило 125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</w:t>
      </w:r>
      <w:r>
        <w:rPr>
          <w:color w:val="000000"/>
        </w:rPr>
        <w:t xml:space="preserve">о: 10.08.2009 19:51 (время московское) поставщиком ООО"УРАЛЭНЕРГОПРОМ" (614112, Россия, г. Пермь, ул. Кабельщиков,87-1) и составило 129 000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БИРЛиС" с предложением о цене контракта по лоту 125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укцион признан состоявшим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6:00Z</dcterms:created>
  <dc:creator>Евгений Николаевич</dc:creator>
  <dc:description/>
  <cp:keywords/>
  <dc:language>en-US</dc:language>
  <cp:lastModifiedBy>psok</cp:lastModifiedBy>
  <dcterms:modified xsi:type="dcterms:W3CDTF">2009-08-11T05:41:00Z</dcterms:modified>
  <cp:revision>6</cp:revision>
  <dc:subject/>
  <dc:title/>
</cp:coreProperties>
</file>