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7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 xml:space="preserve">Дата и время начала аукциона: 10.08.2009 09:00 (время московское) </w:t>
        <w:br/>
        <w:t>Дата и время окончания аукциона: 10.08.2009 20:57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Ким (от ул. Крупской до ул. Ивановской) и ул. Пушкарской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Ким (от ул. Крупской до ул. Ивановской) и ул. Пушкарской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296 724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5"/>
        <w:gridCol w:w="2061"/>
        <w:gridCol w:w="1519"/>
      </w:tblGrid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. Ким (от ул. Крупской до ул. Ивановской) г. Перми ул. Пушкарской г. Перм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296 724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9:57 (время московское) поставщиком ООО "БИРЛиС" (603024, г. Нижний Новгород, ул. Невзоровых, д. 89, офис 1) и составило 90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9:54 (время московское) поставщиком ООО"УРАЛЭНЕРГОПРОМ" (614112, Россия, г. Пермь, ул. Кабельщиков,87-1) и составило 94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БИРЛиС" с предложением о цене контракта по лоту 90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00:00Z</dcterms:created>
  <dc:creator>Евгений Николаевич</dc:creator>
  <dc:description/>
  <cp:keywords/>
  <dc:language>en-US</dc:language>
  <cp:lastModifiedBy>psok</cp:lastModifiedBy>
  <dcterms:modified xsi:type="dcterms:W3CDTF">2009-08-11T06:00:00Z</dcterms:modified>
  <cp:revision>6</cp:revision>
  <dc:subject/>
  <dc:title/>
</cp:coreProperties>
</file>