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8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 xml:space="preserve">Дата и время начала аукциона: 10.08.2009 09:00 (время московское) </w:t>
        <w:br/>
        <w:t>Дата и время окончания аукциона: 10.08.2009 20:58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Лебедева (от ул. Крупской до ул. Индустриализации) в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Лебедева (от ул. Крупской до ул. Индустриализации) в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318 990-00 РУБ </w:t>
        <w:br/>
        <w:br/>
        <w:t>5</w:t>
      </w:r>
      <w:r>
        <w:rPr>
          <w:b/>
          <w:color w:val="000000"/>
        </w:rPr>
        <w:t xml:space="preserve">. 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88"/>
        <w:gridCol w:w="2059"/>
        <w:gridCol w:w="1518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Выполнение работ по нанесению дорожной разметки на ул. Лебедева (от ул. Крупской до ул. Индустриализации) в г. Пер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18 99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9:58  (время московское)поставщиком ООО "БИРЛиС" (603024, г. Нижний Новгород, ул. Невзоровых, д. 89, офис 1) и составило 100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9:55 поставщиком ООО"УРАЛЭНЕРГОПРОМ" (614112, Россия, г. Пермь, ул. Кабельщиков,87-1) и составило 104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100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07:00Z</dcterms:created>
  <dc:creator>Евгений Николаевич</dc:creator>
  <dc:description/>
  <cp:keywords/>
  <dc:language>en-US</dc:language>
  <cp:lastModifiedBy>psok</cp:lastModifiedBy>
  <dcterms:modified xsi:type="dcterms:W3CDTF">2009-08-11T05:41:00Z</dcterms:modified>
  <cp:revision>4</cp:revision>
  <dc:subject/>
  <dc:title/>
</cp:coreProperties>
</file>