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39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 » августа 2009 год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18"/>
          <w:szCs w:val="18"/>
        </w:rPr>
        <w:br/>
      </w:r>
      <w:r>
        <w:rPr>
          <w:b/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  <w:color w:val="000000"/>
        </w:rPr>
        <w:t xml:space="preserve">  </w:t>
        <w:br/>
        <w:t>Дата и время начала аукциона: 10.08.2009 09:00 (время московское)</w:t>
        <w:br/>
        <w:t>Дата и время окончания аукциона: 10.08.2009 12:42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b/>
            <w:color w:val="000000"/>
          </w:rPr>
          <w:t>rtdperm@gmail.com</w:t>
        </w:r>
      </w:hyperlink>
      <w:r>
        <w:rPr>
          <w:b/>
          <w:color w:val="000000"/>
        </w:rPr>
        <w:t xml:space="preserve">  </w:t>
        <w:br/>
        <w:br/>
        <w:t xml:space="preserve">Предмет аукциона: Выполнение работ по нанесению дорожной разметки на ул. Трактовой (от ул. 40-летия победы до ул. Коммунистической) пос. Новые Ляды; ул. Николая Островского (от ул. Трактовой до площади минирынка) пос. Новые Ляды; ул. Коммунистической (от ул. Трактовой до ул. Комсомольской) пос. Новые Ляды; ул. Комсомольской (от ул. Коммунистической до границы пос. Новые Ляды) пос. Новые Ляды; ул. 40-летия Победы (от границы пос. Новые Ляды до ул. Трактовой) пос. Новые Ляды </w:t>
        <w:br/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 xml:space="preserve">01: Выполнение работ по нанесению дорожной разметки на ул. Трактовой (от ул. 40-летия победы до ул. Коммунистической) пос. Новые Ляды; ул. Николая Островского (от ул. Трактовой до площади минирынка) пос. Новые Ляды; ул. Коммунистической (от ул. Трактовой до ул. Комсомольской) пос. Новые Ляды; ул. Комсомольской (от ул. Коммунистической до границы пос. Новые Ляды) пос. Новые Ляды; ул. 40-летия Победы (от границы пос. Новые Ляды до ул. Трактовой) пос. Новые Ляды </w:t>
        <w:br/>
        <w:br/>
        <w:t xml:space="preserve">3. </w:t>
      </w:r>
      <w:r>
        <w:rPr/>
        <w:t xml:space="preserve">Сведения об участниках аукциона: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153 487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  <w:r>
        <w:rPr>
          <w:color w:val="000000"/>
        </w:rPr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54"/>
        <w:gridCol w:w="1709"/>
        <w:gridCol w:w="1402"/>
      </w:tblGrid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Выполнение работ по нанесению дорожной разметки на ул. Трактовой (от ул. 40-летия победы до ул. Коммунистической) пос. Новые Ляды; ул. Николая Островского (от ул. Трактовой до площади минирынка) пос. Новые Ляды; ул. Коммунистической (от ул. Трактовой до ул. Комсомольской) пос. Новые Ляды; ул. Комсомольской (от ул. Коммунистической до границы пос. Новые Ляды) пос. Новые Ляды; ул. 40-летия Победы (от границы пос. Новые Ляды до ул. Трактовой) пос. Новые Ля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153 487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10.08.2009 11:42 (время московское) поставщиком ООО"УРАЛЭНЕРГОПРОМ" (614112, Россия, г. Пермь, ул. Кабельщиков,87-1) и составило 150 0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10.08.2009 11:17 (время московское) поставщиком ООО "Концепт-проект" (614990, г. Пермь, ул. Ленина, 66, офис 502 ) и составило 150 999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</w:t>
      </w:r>
      <w:r>
        <w:rPr>
          <w:color w:val="000000"/>
        </w:rPr>
        <w:t xml:space="preserve"> </w:t>
      </w:r>
      <w:r>
        <w:rPr>
          <w:b/>
          <w:color w:val="000000"/>
        </w:rPr>
        <w:t>ООО"УРАЛЭНЕРГОПРОМ" с предложением о цене контракта по лоту 150 000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укцион признан состоявшимс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теля заказ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начальника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12:00Z</dcterms:created>
  <dc:creator>Евгений Николаевич</dc:creator>
  <dc:description/>
  <cp:keywords/>
  <dc:language>en-US</dc:language>
  <cp:lastModifiedBy>psok</cp:lastModifiedBy>
  <dcterms:modified xsi:type="dcterms:W3CDTF">2009-08-11T05:42:00Z</dcterms:modified>
  <cp:revision>5</cp:revision>
  <dc:subject/>
  <dc:title/>
</cp:coreProperties>
</file>