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5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Cs w:val="24"/>
        </w:rPr>
      </w:pPr>
      <w:r>
        <w:rPr>
          <w:szCs w:val="24"/>
        </w:rPr>
        <w:t>«Выполнение работ по паспортизации объектов внешнего благоустрой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 «10» августа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0 часов 0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 № 4 по вскрытию конвертов с заявками на участие в конкурсе «Выполнение работ по паспортизации объектов внешнего благоустройств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Федоровцева И.М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 xml:space="preserve">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паспортизации объектов внешнего благоустройства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8 916 316,67 (Восемь миллионов девятьсот шестнадцать тысяч триста шестнадцать) рублей 67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: не позднее 01.11.2009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№ 50 от 07 июля 2009 года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07 июля 2009 года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ответственным секретарем</w:t>
      </w:r>
      <w:r>
        <w:rPr>
          <w:bCs/>
          <w:sz w:val="24"/>
          <w:szCs w:val="24"/>
        </w:rPr>
        <w:t xml:space="preserve"> комиссии Сергеевой И.В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всего одна заявк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Федоровцева И.М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6:00Z</dcterms:created>
  <dc:creator>ump15</dc:creator>
  <dc:description>пр № 125К/2/1 от 02.09.08 +</dc:description>
  <cp:keywords/>
  <dc:language>en-US</dc:language>
  <cp:lastModifiedBy>Admin</cp:lastModifiedBy>
  <cp:lastPrinted>2009-08-10T15:38:00Z</cp:lastPrinted>
  <dcterms:modified xsi:type="dcterms:W3CDTF">2009-08-10T12:02:00Z</dcterms:modified>
  <cp:revision>82</cp:revision>
  <dc:subject/>
  <dc:title>ПРОТОКОЛ № 01/03-07</dc:title>
</cp:coreProperties>
</file>