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23 от «11» августа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на  техническую эксплуатацию светофорных объектов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________ 2009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учреждения Денисова Ильи Анатольевича, действующего                       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1.1. На основании приказа директора от «05» августа 2009 года №75-р «О размещении муниципального заказа», решения котировочной комиссии (протокол от "__" _________ 2009 года   № __),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31"/>
        <w:keepNext w:val="false"/>
        <w:spacing w:lineRule="exact" w:line="300"/>
        <w:rPr/>
      </w:pPr>
      <w:r>
        <w:rPr/>
        <w:t>__________________________________________________________________________________________________________________________________________________, далее по тексту «объекта», в соответствии с условиями настоящего контракта, проектно-сметной документацией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ложение № 1 – смета расходов на техническую эксплуатацию светофорного объекта в системе АСУД и вне системы АСУД и расчет затрат на электроснабжение (предоставляется Подрядчиком вместе с подписанным настоящим контрактом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.1, 2.2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акт контрольной проверки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4 – требования по качеству работ, условия оцен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риказ о назначении уполномоченных представителей Подрядчика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6 – техническое задание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7 – расчет стоимости работ по месяц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bidi="he-IL"/>
        </w:rPr>
        <w:t xml:space="preserve">согласно инструкции, </w:t>
      </w:r>
      <w:r>
        <w:rPr>
          <w:sz w:val="24"/>
          <w:szCs w:val="24"/>
        </w:rPr>
        <w:t>разработанной главным управлением ГАИ МВД СССР</w:t>
      </w:r>
      <w:r>
        <w:rPr/>
        <w:t xml:space="preserve"> </w:t>
      </w:r>
      <w:r>
        <w:rPr>
          <w:sz w:val="24"/>
          <w:szCs w:val="24"/>
          <w:lang w:bidi="he-IL"/>
        </w:rPr>
        <w:t xml:space="preserve">«По техническому обслуживанию устройств светофорной сигнализации» от 20.10.86г. </w:t>
      </w:r>
      <w:r>
        <w:rPr>
          <w:sz w:val="24"/>
          <w:szCs w:val="24"/>
        </w:rPr>
        <w:t xml:space="preserve">№155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производства работ: 01 сентября 2009 года;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производства работ: 30 ноября 2009 года.</w:t>
      </w:r>
    </w:p>
    <w:p>
      <w:pPr>
        <w:pStyle w:val="21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котировочной  заявки  Подрядчика, составляет ________(_________________), в т.ч. НДС 18% - </w:t>
      </w:r>
      <w:r>
        <w:rPr>
          <w:b/>
          <w:sz w:val="24"/>
          <w:szCs w:val="24"/>
        </w:rPr>
        <w:t xml:space="preserve">________ </w:t>
      </w:r>
      <w:r>
        <w:rPr>
          <w:sz w:val="24"/>
          <w:szCs w:val="24"/>
        </w:rPr>
        <w:t>(____________________) рублей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и затрат по форме КС-3, предоставления счета-фактур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6. Работы по настоящему контракту финансируются из бюджета города Перми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, инструкции «По техническому обслуживанию устройств светофорной сигнализации»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В случае повреждения светофорного объекта, Подрядчик извещает Заказчика (факс 212-06-24, тел. 212-26-26) в течение 24 часов  и составляет акт осмотра объекта, который подписывается представителями сторон и сотрудниками ГИБДД ОВД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 Заказчик производит оплату на основании акта выполненных работ по восстановлению данного светофорн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назначенных соответствующим приказом, являющимся неотъемлемой частью настоящего контракта, имеющих право подписания актов контрольных проверок, актов приемки выполненных работ, справок о стоимости выполненных работ и затрат по форме КС-3, фото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на объекте производства работ безопасное движение технологического транспорта, во время работы на объекте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3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5. В случае привлечения к работам субподрядной организации, в соответствие п. 5.13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платы выполненных работ Заказчиком субподрядной организации является акт-сверки, оригинал договора субподряда и письменное обращение Подрядчика об оплате работ субподрядно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, принимать фотодокумент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актах контрольных проверок выявленные дефекты и недостатки в работе Подрядчика, формулируют замечания по качеству выполнения работ и срокам их устранения. Периодические проверки проводятся в форме выезда на соответствующие объекты представителей Заказчика и Подрядчика. При отказе Подрядчика от подписания в форме выезда на соответствующие объекты представителей Заказчика и Подрядчика. При отказе Подрядчика от подписания актов контрольных проверок в нем делается отметка об этом, акт подписывается Заказчиком и в течение трех суток направляется Подрядчику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й только в судебном порядке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6.7.Данные журналов производства работ, фотодокументации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1. За просрочку сроков сдачи работ Заказчик удерживает неустойку в размере 1 % от общей стоимости работ сдаваемых с просрочкой, за каждый день просроч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выполнения предписаний и письменных указаний, указанных в актах контрольных проверок Заказчик удерживает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6.</w:t>
      </w:r>
      <w:r>
        <w:rPr/>
        <w:t xml:space="preserve"> </w:t>
      </w:r>
      <w:r>
        <w:rPr>
          <w:sz w:val="24"/>
          <w:szCs w:val="24"/>
        </w:rPr>
        <w:t>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 В случае не выполнения и не устранения замечаний Заказчика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7.8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9. Удержание штрафов, пеней, неустойки производится в одностороннем порядке Заказчиком при расчетах согласно п.3.5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      Подрядчик: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1609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43:00Z</dcterms:created>
  <dc:creator>Диев</dc:creator>
  <dc:description/>
  <cp:keywords/>
  <dc:language>en-US</dc:language>
  <cp:lastModifiedBy>Ahmed</cp:lastModifiedBy>
  <cp:lastPrinted>2009-02-09T09:42:00Z</cp:lastPrinted>
  <dcterms:modified xsi:type="dcterms:W3CDTF">2009-08-11T04:53:00Z</dcterms:modified>
  <cp:revision>38</cp:revision>
  <dc:subject/>
  <dc:title>Согласовано:</dc:title>
</cp:coreProperties>
</file>