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12"/>
          <w:szCs w:val="1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Извещение № 274А от 11 августа 2009 г</w:t>
      </w:r>
      <w:r>
        <w:rPr>
          <w:b/>
        </w:rPr>
        <w:t>. о проведении открытого аукциона на право заключения муниципального контракта на выполнение реконструкции патологоанатомического корпуса Муниципального учреждения здравоохранения Городская клиническая больница № 4</w:t>
      </w:r>
    </w:p>
    <w:p>
      <w:pPr>
        <w:pStyle w:val="TextBodyIndent"/>
        <w:ind w:left="0" w:right="0" w:hanging="0"/>
        <w:rPr/>
      </w:pPr>
      <w:r>
        <w:rPr/>
        <w:t xml:space="preserve">Заказчик – Муниципальное учреждение здравоохранения «Городская клиническая больница № 4  (далее – МУЗ «ГКБ № 4»), адрес: 614000, г. Пермь, ул. Ким, 2, адрес электронной почты: </w:t>
      </w:r>
      <w:hyperlink r:id="rId2">
        <w:r>
          <w:rPr>
            <w:rStyle w:val="InternetLink"/>
            <w:lang w:val="en-US"/>
          </w:rPr>
          <w:t>hosp</w:t>
        </w:r>
        <w:r>
          <w:rPr>
            <w:rStyle w:val="InternetLink"/>
          </w:rPr>
          <w:t>4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тел.: 265-98-29.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/>
      </w:pPr>
      <w:r>
        <w:rPr/>
        <w:t>Форма торгов</w:t>
      </w:r>
      <w:r>
        <w:rPr>
          <w:b/>
        </w:rPr>
        <w:t xml:space="preserve"> – </w:t>
      </w:r>
      <w:r>
        <w:rPr/>
        <w:t>открытый аукцион.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извещает о проведении открытого аукциона на право заключения муниципального контракта на выполнение реконструкции патологоанатомического корпуса Муниципального учреждения здравоохранения Городская клиническая больница № 4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ind w:left="705" w:hanging="0"/>
              <w:jc w:val="both"/>
              <w:rPr>
                <w:b/>
                <w:b/>
              </w:rPr>
            </w:pPr>
            <w:r>
              <w:rPr>
                <w:b/>
              </w:rPr>
              <w:t>Требования к выполняемым работам:</w:t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ind w:left="106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/>
            </w:pPr>
            <w:r>
              <w:rPr>
                <w:sz w:val="22"/>
                <w:szCs w:val="22"/>
              </w:rPr>
              <w:t>Начальная (максимальная) цена контракта 6 418 020 рубл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выполнения работ: 614000, г.Пермь, ул.Грачева, 12, литер С, патологоанатомический корпус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работ: 60 календарных дне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выполнения работ – в течение 5 рабочих дней с момента подписания сторонами муниципального контрак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/>
            </w:pPr>
            <w:r>
              <w:rPr>
                <w:sz w:val="22"/>
                <w:szCs w:val="22"/>
              </w:rPr>
              <w:t>Максимальный срок выполнения работ — 60 календарных дн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арантии на выполненные работы – не менее 24 месяце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гарантии должен распространяться на все виды работ и составлять 100%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 xml:space="preserve">  </w:t>
            </w:r>
            <w:r>
              <w:rPr>
                <w:b/>
              </w:rPr>
              <w:t>Основные виды работ</w:t>
            </w:r>
          </w:p>
          <w:tbl>
            <w:tblPr>
              <w:tblW w:w="10104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0"/>
              <w:gridCol w:w="4749"/>
              <w:gridCol w:w="1417"/>
              <w:gridCol w:w="988"/>
            </w:tblGrid>
            <w:tr>
              <w:trPr>
                <w:trHeight w:val="255" w:hRule="atLeast"/>
              </w:trPr>
              <w:tc>
                <w:tcPr>
                  <w:tcW w:w="29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</w:rPr>
                    <w:t>1. Устройство наружных сетей канализации патологоанатомического корпуса</w:t>
                  </w:r>
                </w:p>
              </w:tc>
              <w:tc>
                <w:tcPr>
                  <w:tcW w:w="4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Ед. изм.</w:t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ол.</w:t>
                    <w:br/>
                    <w:t>на ед./всего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работка грунта с погрузкой на автомобили-самосвалы экскаваторами одноковшовыми электрическими карьерными с ковшом вместимостью 5 (5-5,2) мЗ, группа грунтов 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0 мЗ грунта</w:t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работка грунта вручную с креплениями в траншеях шириной до 2 м, глубиной до 2 м, группа грунтов 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мЗ грунта</w:t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стройство основания гравийного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мЗ основания</w:t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стройство круглых сборных железобетонных канализационных колодцев диаметром 1 м в грунтах мокрых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мЗ железобет онных и бетонных конструкц ий колодцев</w:t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83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кладка трубопроводов из бетонных раструбных труб диаметром 150 мм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м трубопро вода</w:t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соединение канализационных трубопроводов к существующей сети в грунтах мокрых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врезка</w:t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</w:tbl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tbl>
            <w:tblPr>
              <w:tblW w:w="10048" w:type="dxa"/>
              <w:jc w:val="left"/>
              <w:tblInd w:w="1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7"/>
              <w:gridCol w:w="4678"/>
              <w:gridCol w:w="1405"/>
              <w:gridCol w:w="988"/>
            </w:tblGrid>
            <w:tr>
              <w:trPr>
                <w:trHeight w:val="427" w:hRule="atLeast"/>
              </w:trPr>
              <w:tc>
                <w:tcPr>
                  <w:tcW w:w="29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. Установка отопительной системы патологоанатомического корпус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Ед. изм.</w:t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ол.</w:t>
                    <w:br/>
                    <w:t>на ед./всего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9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483" w:hRule="atLeast"/>
              </w:trPr>
              <w:tc>
                <w:tcPr>
                  <w:tcW w:w="29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становка радиаторов: стальных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квт радиаторов и конвекторов</w:t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991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29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6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кладка трубопроводов отопления из стальных водогазопроводных неоцинкованных труб диаметром 15 мм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м трубопровода</w:t>
                  </w:r>
                </w:p>
              </w:tc>
              <w:tc>
                <w:tcPr>
                  <w:tcW w:w="9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8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9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6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кладка трубопроводов отопления из стальных водогазопроводных неоцинкованных труб диаметром 20 мм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м трубопровода</w:t>
                  </w:r>
                </w:p>
              </w:tc>
              <w:tc>
                <w:tcPr>
                  <w:tcW w:w="9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572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29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6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кладка трубопроводов отопления из стальных водогазопроводных неоцинкованных труб диаметром 32 мм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м трубопровода</w:t>
                  </w:r>
                </w:p>
              </w:tc>
              <w:tc>
                <w:tcPr>
                  <w:tcW w:w="9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284</w:t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29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6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кладка трубопроводов отопления из стальных водогазопроводных неоцинкованных труб диаметром 40 мм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м трубопровода</w:t>
                  </w:r>
                </w:p>
              </w:tc>
              <w:tc>
                <w:tcPr>
                  <w:tcW w:w="9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4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6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становка клапана терморегуляторного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комплект</w:t>
                  </w:r>
                </w:p>
              </w:tc>
              <w:tc>
                <w:tcPr>
                  <w:tcW w:w="9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29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6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ермометры прямые (угловые) ртутные (ножка 66 мм) до 160 град С в оправе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плект</w:t>
                  </w:r>
                </w:p>
              </w:tc>
              <w:tc>
                <w:tcPr>
                  <w:tcW w:w="9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3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6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становка кранов Маевского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9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</w:tr>
            <w:tr>
              <w:trPr>
                <w:trHeight w:val="352" w:hRule="atLeast"/>
              </w:trPr>
              <w:tc>
                <w:tcPr>
                  <w:tcW w:w="29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6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золяция трубопроводов: матами минераловатными марок 75, 100, плитами минераловатными на синтетическом связующем марок 75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м3 изоляции</w:t>
                  </w:r>
                </w:p>
              </w:tc>
              <w:tc>
                <w:tcPr>
                  <w:tcW w:w="9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29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6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становка вентилей, задвижек, затворов, клапанов обратных, кранов проходных на трубопроводах из стальных труб диаметром до 25 мм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шт</w:t>
                  </w:r>
                </w:p>
              </w:tc>
              <w:tc>
                <w:tcPr>
                  <w:tcW w:w="9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9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6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становка агрегатов воздушно-отопительных массой: до 0,25 т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агрегат</w:t>
                  </w:r>
                </w:p>
              </w:tc>
              <w:tc>
                <w:tcPr>
                  <w:tcW w:w="9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9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6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становка фильтров диаметром: 50 мм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фильтров</w:t>
                  </w:r>
                </w:p>
              </w:tc>
              <w:tc>
                <w:tcPr>
                  <w:tcW w:w="9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2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9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6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становка вентилей, задвижек, затворов, клапанов обратных, кранов проходных на трубопроводах из стальных труб диаметром до 50 мм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шт</w:t>
                  </w:r>
                </w:p>
              </w:tc>
              <w:tc>
                <w:tcPr>
                  <w:tcW w:w="9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9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6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становка задвижек фланцевых на трубопроводах из стальных труб диаметром до 50 мм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шт</w:t>
                  </w:r>
                </w:p>
              </w:tc>
              <w:tc>
                <w:tcPr>
                  <w:tcW w:w="9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9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6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становка манометров: с трехходовым краном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комплект</w:t>
                  </w:r>
                </w:p>
              </w:tc>
              <w:tc>
                <w:tcPr>
                  <w:tcW w:w="9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9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6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становка термометров в оправе прямых и угловых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комплект</w:t>
                  </w:r>
                </w:p>
              </w:tc>
              <w:tc>
                <w:tcPr>
                  <w:tcW w:w="9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9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6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становка вентилей, задвижек, затворов, клапанов обратных, кранов проходных на трубопроводах из стальных труб диаметром до 50 мм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шт</w:t>
                  </w:r>
                </w:p>
              </w:tc>
              <w:tc>
                <w:tcPr>
                  <w:tcW w:w="9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9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6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становка счетчиков (водомеров) диаметром до 40 мм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счетчик (водомер)</w:t>
                  </w:r>
                </w:p>
              </w:tc>
              <w:tc>
                <w:tcPr>
                  <w:tcW w:w="9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tbl>
            <w:tblPr>
              <w:tblW w:w="10133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0"/>
              <w:gridCol w:w="4749"/>
              <w:gridCol w:w="1446"/>
              <w:gridCol w:w="988"/>
            </w:tblGrid>
            <w:tr>
              <w:trPr>
                <w:trHeight w:val="255" w:hRule="atLeast"/>
              </w:trPr>
              <w:tc>
                <w:tcPr>
                  <w:tcW w:w="29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. Устройство внутреннего водоснабжения и канализации патологоанатомического корпуса, в т.ч.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Ед. изм.</w:t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ол.</w:t>
                    <w:br/>
                    <w:t>на ед./всего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кладка трубопроводов канализации из полиэтиленовых труб высокой плотности диаметром 100 мм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м трубопровода</w:t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кладка трубопроводов канализации из полиэтиленовых труб высокой плотности диаметром 50 мм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м трубопровода</w:t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становка умывальников одиночных с подводкой холодной и горячей воды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комплектов</w:t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месители латунные с гальванопокрытием для мойки настольный с верхней камерой смешения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становка чаш (унитазов напольных): с бачком высокорасполагаемым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комплектов</w:t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становка душевых кабин: со стальными поддонами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комплектов</w:t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становка ревизии ППф110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шт.</w:t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становка ревизии ПП ф100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шт.</w:t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становка ревизии ПП ф50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шт.</w:t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становка воронок сливных диаметром 150 мм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воронка</w:t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становка сифона-ревизии ф50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шт.</w:t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кладка по стенам зданий и в каналах трубопроводов из чугунных канализационных труб диаметром 100 мм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м трубопровода</w:t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5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кладка по стенам зданий и в каналах трубопроводов из чугунных канализационных труб диаметром 50 мм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м трубопровода</w:t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кладка в траншеях труб чугунных напорных раструбных диаметром 100 мм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м труб</w:t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становка счетчиков (водомеров) диаметром до 40 мм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счетчик (водомер)</w:t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становка вентилей, задвижек, затворов, клапанов обратных, кранов проходных на трубопроводах из стальных труб диаметром до 50 мм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шт</w:t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становка манометров: с трехходовым краном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комплект</w:t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становка кранов воздушных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комплект</w:t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становка фильтров диаметром: 50 мм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фильтров</w:t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становка вентилей, задвижек, затворов, клапанов обратных, кранов проходных на трубопроводах из стальных труб диаметром до 25 мм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шт</w:t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кладка трубопроводов водоснабжения из напорных полиэтиленовых труб низкого давления среднего типа наружным диаметром 50 мм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м трубопровода</w:t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0,2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кладка трубопроводов водоснабжения из напорных полиэтиленовых труб низкого давления среднего типа наружным диаметром 40 мм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м трубопровода</w:t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3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кладка трубопроводов водоснабжения из напорных полиэтиленовых труб низкого давления среднего типа наружным диаметром 32 мм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м трубопровода</w:t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2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кладка трубопроводов водоснабжения из напорных полиэтиленовых труб низкого давления среднего типа наружным диаметром 25 мм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м трубопровода</w:t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5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кладка трубопроводов водоснабжения из напорных полиэтиленовых труб низкого давления среднего типа наружным диаметром 20 мм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м трубопровода</w:t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7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становка водоподогревателей емкостных вместимостью: до 1 м3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1 водо-подогреватель</w:t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Установка смесителей 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шт</w:t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3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tbl>
            <w:tblPr>
              <w:tblW w:w="1010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0"/>
              <w:gridCol w:w="4749"/>
              <w:gridCol w:w="1417"/>
              <w:gridCol w:w="992"/>
            </w:tblGrid>
            <w:tr>
              <w:trPr>
                <w:trHeight w:val="255" w:hRule="atLeast"/>
              </w:trPr>
              <w:tc>
                <w:tcPr>
                  <w:tcW w:w="29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. Монтаж электроснабжения патологоанатомического корпус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Ед. изм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ол.</w:t>
                    <w:br/>
                    <w:t>на ед./всего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ускатель магнитный общего назначения отдельностоящий, устанавливаемый на конструкции на стене или колонне на ток, А, до: 4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каф (пульт) управления навесной, высота, ширина и глубина, мм, до 600x600x35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четчики, устанавливаемые на готовом основании: трехфазные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ключатели установочные автоматические (автоматы) или неавтоматические. Автомат одно-, двух-, трехполюсный, устанавливаемый на конструкции на стене или колонне, на ток, А, до:1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ключатели установочные автоматические (автоматы) или неавтоматические. Автомат одно-, двух-, трехполюсный, устанавливаемый на конструкции на стене или колонне, на ток, А, до: 2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уба винипластовая по установленным конструкциям, по потолкам, диаметр, мм, до: 5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м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нструкция сварна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0,06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: 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м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15,7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делки концевые сухие для контрольного кабеля сечением одной жилы до 2,5 мм2, количество жил, до: 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ключатель: одноклавишный утопленного типа при скрытой проводке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шт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водник заземляющий открыто по строительным основаниям из полосовой стали, сечение, мм2: 1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м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3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tbl>
            <w:tblPr>
              <w:tblW w:w="1010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0"/>
              <w:gridCol w:w="4749"/>
              <w:gridCol w:w="1417"/>
              <w:gridCol w:w="992"/>
            </w:tblGrid>
            <w:tr>
              <w:trPr>
                <w:trHeight w:val="255" w:hRule="atLeast"/>
              </w:trPr>
              <w:tc>
                <w:tcPr>
                  <w:tcW w:w="29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. Монтаж электроосвещения патологоанатомического корпус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Ед. изм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ол.</w:t>
                    <w:br/>
                    <w:t>на ед./всего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ветильник для ламп накаливания потолочный или настенный с креплением винтами для помещений с нормальными условиями среды одноламповый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шт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5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ветильники с люминесцентными лампами отдельно устанавливаемый на подвесах (штангах) с количеством ламп в светильнике: 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шт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ветильники с люминесцентными лампами в подвесных потолках, устанавливаемый на профиле, количество ламп в светильнике до 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шт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ветильники для ламп накаливания в подвесных потолках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шт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ключатели установочные автоматические (автоматы) или неавтоматические. Автомат одно-, двух-, трехполюсный, устанавливаемый на конструкции на стене или колонне, на ток, А, до 2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уба винипластовая по установленным конструкциям, по потолкам, диаметр, мм, до: 5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м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: 2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м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ключатель: одноклавишный утопленного типа при скрытой проводке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шт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14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ab/>
            </w:r>
          </w:p>
          <w:tbl>
            <w:tblPr>
              <w:tblW w:w="10182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0"/>
              <w:gridCol w:w="4749"/>
              <w:gridCol w:w="1417"/>
              <w:gridCol w:w="1066"/>
            </w:tblGrid>
            <w:tr>
              <w:trPr>
                <w:trHeight w:val="255" w:hRule="atLeast"/>
              </w:trPr>
              <w:tc>
                <w:tcPr>
                  <w:tcW w:w="29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. Монтаж приточно-вытяжных систем вентиляции патологоанатомического корпус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Ед. изм.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ол.</w:t>
                    <w:br/>
                    <w:t>на ед./всего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9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7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становка вентиляторов осевых массой: до 0,1 т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вентилятор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516" w:hRule="atLeast"/>
              </w:trPr>
              <w:tc>
                <w:tcPr>
                  <w:tcW w:w="29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становка заслонок воздушных и клапанов воздушных КВР с электрическим или пневматическим приводами периметром: до 1600 мм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шт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29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становка вставок гибких к радиальным вентиляторам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м2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108" w:hRule="atLeast"/>
              </w:trPr>
              <w:tc>
                <w:tcPr>
                  <w:tcW w:w="29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становка решеток жалюзийных площадью в свету: до 0,5 м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решетка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29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кладка воздуховодов класса Н (нормальные) из листовой стали толщиной: 0,5 мм, периметром 800, 1000 мм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м2 поверхности воздуховодов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756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9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становка клапанов огнезадерживающих периметром: до 1600 мм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клапан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9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становка воздухораспределителей, предназначенных для подачи воздуха в рабочую зону массой: до 20 кг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воздухораспределитель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9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становка фильтров воздушных (сухих) производительностью: до 10 тыс.м3/час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фильтр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9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становка зонтов над шахтами из листовой стали прямоугольного сечения периметром: 1300 мм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зонт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9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становка зонтов над шахтами из листовой стали прямоугольного сечения периметром: 3200 мм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зонт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9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кладка воздуховодов класса Н (нормальные) из листовой стали толщиной: 0,5 мм, диаметром до 200 мм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м2 поверхности воздуховодов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566814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9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становка клапанов огнезадерживающих периметром: до 1600 мм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клапан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1010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9"/>
              <w:gridCol w:w="4820"/>
              <w:gridCol w:w="1417"/>
              <w:gridCol w:w="992"/>
            </w:tblGrid>
            <w:tr>
              <w:trPr>
                <w:trHeight w:val="255" w:hRule="atLeast"/>
              </w:trPr>
              <w:tc>
                <w:tcPr>
                  <w:tcW w:w="287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7. Ремонт фасада патологоанатомичес-кого корпуса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Ед. изм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ол.</w:t>
                    <w:br/>
                    <w:t>на ед./всего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становка и разборка наружных инвентарных лесов высотой до 16 м трубчатых для прочих отделочных рабо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м2 вертикаль ной проекции для наружны х лесов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6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монт штукатурки гладких фасадов по камню и бетону с земли и лесов цементно-известковым раствором площадью отдельных мест: более 5 м2 толщиной слоя до 20 мм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м2 отремонт ированно й поверхно сти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0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лицовка стен фасада асбоцементными плоскими листами по каркасу из металлических оцинкованных профилей: типа "ФАССТ" 1200x1570x8 с угеплителем "Пеноплекс 35"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м2 фасада за вычетом проемов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монт ступеней: бетонных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ступеней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стройство подстилающих слоев щебеночных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мЗ подстила ющего сло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стройство покрытий асфальтобетонных жестких толщиной 25 мм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м2 покрыт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783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стройство покрытий асфальтобетонных жестких на 5 мм изменения толщины добавлять или исключать к норме 11-01-019-0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м2 покрыт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783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идроизоляция боковая: обмазочная битумная в 2 слоя по выравненной поверхности бутовой кладки, кирпичу, бетону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м2 изолируе мой поверхно сти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58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олный перечень  работ указан в локальных сметных расчетах (Приложения № 7-№ 13) и изменению в объемах и  видах работ не подлежи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Срок заключения муниципального контракта</w:t>
      </w:r>
      <w:r>
        <w:rPr>
          <w:sz w:val="22"/>
          <w:szCs w:val="22"/>
        </w:rPr>
        <w:t xml:space="preserve"> – не ранее чем через 10 (десять) дней и не позднее 15 (пятнадцатого) дня со дня размещения на официальном сайте протокола аукциона. </w:t>
      </w:r>
    </w:p>
    <w:p>
      <w:pPr>
        <w:pStyle w:val="Normal"/>
        <w:autoSpaceDE w:val="false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 – средства бюджета 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Срок, место и порядок предоставления документации об аукционе</w:t>
      </w:r>
      <w:r>
        <w:rPr>
          <w:sz w:val="22"/>
          <w:szCs w:val="22"/>
        </w:rPr>
        <w:t xml:space="preserve"> - с </w:t>
      </w:r>
      <w:r>
        <w:rPr>
          <w:b/>
          <w:sz w:val="22"/>
          <w:szCs w:val="22"/>
        </w:rPr>
        <w:t>«11» августа 2009 г.</w:t>
      </w:r>
      <w:r>
        <w:rPr>
          <w:sz w:val="22"/>
          <w:szCs w:val="22"/>
        </w:rPr>
        <w:t xml:space="preserve"> документация об аукционе предоставляется Заказчиком в печатном виде или на электронные носители, представленные участниками размещения заказа, на основании заявления, поданного в письменной форме, в течение двух рабочих дней со дня получения соответствующего заявления. Заявки на участие в аукционе принимаются с 09 час. 00 мин. до 17 час. 00 мин. в рабочие дни (в пятницу до 16 час. 00 мин.) по адресу: 614000, г. Пермь, ул. Ким, 2, каб. 209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лата за предоставление документации об аукционе не взимается. </w:t>
      </w:r>
    </w:p>
    <w:p>
      <w:pPr>
        <w:pStyle w:val="TextBodyIndent"/>
        <w:ind w:left="0" w:right="0" w:firstLine="540"/>
        <w:rPr/>
      </w:pPr>
      <w:r>
        <w:rPr>
          <w:b/>
          <w:color w:val="000000"/>
          <w:sz w:val="22"/>
          <w:szCs w:val="22"/>
        </w:rPr>
        <w:t>Документация об аукционе размещена</w:t>
      </w:r>
      <w:r>
        <w:rPr>
          <w:color w:val="000000"/>
          <w:sz w:val="22"/>
          <w:szCs w:val="22"/>
        </w:rPr>
        <w:t xml:space="preserve"> на официальном сайте  администрации города Перми </w:t>
      </w:r>
      <w:hyperlink r:id="rId3">
        <w:r>
          <w:rPr>
            <w:rStyle w:val="InternetLink"/>
            <w:sz w:val="22"/>
            <w:szCs w:val="22"/>
          </w:rPr>
          <w:t>http://www.gorodperm.ru</w:t>
        </w:r>
      </w:hyperlink>
      <w:r>
        <w:rPr>
          <w:sz w:val="22"/>
          <w:szCs w:val="22"/>
        </w:rPr>
        <w:t xml:space="preserve">. </w:t>
      </w:r>
    </w:p>
    <w:p>
      <w:pPr>
        <w:pStyle w:val="TextBodyIndent"/>
        <w:ind w:left="0" w:right="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/>
      </w:pPr>
      <w:r>
        <w:rPr>
          <w:b/>
          <w:sz w:val="22"/>
          <w:szCs w:val="22"/>
        </w:rPr>
        <w:t>Начало рассмотрения заявок на участие в аукционе  назначено</w:t>
      </w:r>
      <w:r>
        <w:rPr>
          <w:sz w:val="22"/>
          <w:szCs w:val="22"/>
        </w:rPr>
        <w:t xml:space="preserve">  </w:t>
      </w:r>
      <w:r>
        <w:rPr>
          <w:b/>
        </w:rPr>
        <w:t>на 10  часов 00 минут «07» сентября  2009 г.</w:t>
      </w:r>
      <w:r>
        <w:rPr/>
        <w:t xml:space="preserve"> по адресу: 614000, г. Пермь, </w:t>
      </w:r>
      <w:r>
        <w:rPr>
          <w:szCs w:val="28"/>
        </w:rPr>
        <w:t>ул. Ким, 2, каб. 209.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2"/>
          <w:szCs w:val="22"/>
        </w:rPr>
        <w:t>Проведение аукциона назначено</w:t>
      </w:r>
      <w:r>
        <w:rPr>
          <w:sz w:val="22"/>
          <w:szCs w:val="22"/>
        </w:rPr>
        <w:t xml:space="preserve"> на </w:t>
      </w:r>
      <w:r>
        <w:rPr>
          <w:b/>
          <w:sz w:val="22"/>
          <w:szCs w:val="22"/>
        </w:rPr>
        <w:t>10 час. 00 мин. 17  сентября  2009</w:t>
      </w:r>
      <w:r>
        <w:rPr>
          <w:sz w:val="22"/>
          <w:szCs w:val="22"/>
        </w:rPr>
        <w:t xml:space="preserve"> г. по адресу: г. Пермь,  ул. Сибирская, 15, 1-й этаж, зал заседаний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24"/>
        </w:tabs>
        <w:ind w:left="21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20z0">
    <w:name w:val="WW8Num20z0"/>
    <w:qFormat/>
    <w:rPr>
      <w:b/>
    </w:rPr>
  </w:style>
  <w:style w:type="character" w:styleId="WW8Num23z0">
    <w:name w:val="WW8Num23z0"/>
    <w:qFormat/>
    <w:rPr>
      <w:b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3">
    <w:name w:val="Стиль3 Знак Знак Знак"/>
    <w:basedOn w:val="1"/>
    <w:qFormat/>
    <w:rPr>
      <w:sz w:val="24"/>
      <w:lang w:val="ru-RU" w:bidi="ar-SA"/>
    </w:rPr>
  </w:style>
  <w:style w:type="character" w:styleId="12">
    <w:name w:val=" Знак Знак1"/>
    <w:basedOn w:val="Style5"/>
    <w:qFormat/>
    <w:rPr>
      <w:sz w:val="24"/>
      <w:lang w:val="ru-RU" w:bidi="ar-SA"/>
    </w:rPr>
  </w:style>
  <w:style w:type="character" w:styleId="2">
    <w:name w:val=" Знак Знак2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680"/>
      <w:jc w:val="both"/>
    </w:pPr>
    <w:rPr>
      <w:szCs w:val="20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7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8">
    <w:name w:val="Тема примечания"/>
    <w:basedOn w:val="15"/>
    <w:next w:val="15"/>
    <w:qFormat/>
    <w:pPr/>
    <w:rPr>
      <w:b/>
      <w:bCs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Стиль3 Знак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right="0" w:hanging="0"/>
      <w:jc w:val="both"/>
      <w:textAlignment w:val="baseline"/>
    </w:pPr>
    <w:rPr>
      <w:szCs w:val="20"/>
    </w:rPr>
  </w:style>
  <w:style w:type="paragraph" w:styleId="17">
    <w:name w:val="Маркированный список1"/>
    <w:basedOn w:val="Normal"/>
    <w:qFormat/>
    <w:pPr>
      <w:widowControl w:val="false"/>
      <w:tabs>
        <w:tab w:val="clear" w:pos="708"/>
        <w:tab w:val="left" w:pos="1620" w:leader="none"/>
      </w:tabs>
      <w:ind w:left="0" w:right="0" w:firstLine="709"/>
      <w:jc w:val="both"/>
    </w:pPr>
    <w:rPr/>
  </w:style>
  <w:style w:type="paragraph" w:styleId="33">
    <w:name w:val="Стиль3"/>
    <w:basedOn w:val="21"/>
    <w:qFormat/>
    <w:pPr>
      <w:widowControl w:val="false"/>
      <w:tabs>
        <w:tab w:val="clear" w:pos="708"/>
        <w:tab w:val="left" w:pos="3467" w:leader="none"/>
      </w:tabs>
      <w:spacing w:lineRule="auto" w:line="240" w:before="0" w:after="0"/>
      <w:ind w:left="1080" w:right="0" w:hanging="0"/>
      <w:jc w:val="both"/>
      <w:textAlignment w:val="baseline"/>
    </w:pPr>
    <w:rPr>
      <w:szCs w:val="20"/>
    </w:rPr>
  </w:style>
  <w:style w:type="paragraph" w:styleId="18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4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35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sp4per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0:29:00Z</dcterms:created>
  <dc:creator>olga</dc:creator>
  <dc:description/>
  <cp:keywords/>
  <dc:language>en-US</dc:language>
  <cp:lastModifiedBy>Admin</cp:lastModifiedBy>
  <cp:lastPrinted>2009-08-05T14:18:00Z</cp:lastPrinted>
  <dcterms:modified xsi:type="dcterms:W3CDTF">2009-08-06T12:29:00Z</dcterms:modified>
  <cp:revision>5</cp:revision>
  <dc:subject/>
  <dc:title>                                                                                  УТВЕРЖДАЮ</dc:title>
</cp:coreProperties>
</file>