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20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u w:val="single"/>
        </w:rPr>
        <w:t>11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августа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1"/>
        <w:gridCol w:w="2973"/>
        <w:gridCol w:w="1496"/>
        <w:gridCol w:w="1440"/>
        <w:gridCol w:w="900"/>
        <w:gridCol w:w="15"/>
        <w:gridCol w:w="705"/>
        <w:gridCol w:w="45"/>
        <w:gridCol w:w="675"/>
        <w:gridCol w:w="75"/>
        <w:gridCol w:w="750"/>
        <w:gridCol w:w="75"/>
      </w:tblGrid>
      <w:tr>
        <w:trPr>
          <w:trHeight w:val="28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2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 конкретные значения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, руб. в т.ч. НДС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мма, руб., в т.ч. НДС</w:t>
            </w:r>
          </w:p>
        </w:tc>
      </w:tr>
      <w:tr>
        <w:trPr>
          <w:trHeight w:val="270" w:hRule="atLeast"/>
        </w:trPr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шприц инъекционный однократного применения трехдетальный стерильный с иглой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___ №___, сроком действия до___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покры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шприц инъекционный однократного применения трехдетальный,стерильный с иглой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0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т___ №___, сроком действия до___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шприц инъекционный однократного применения трехдетальный,стерильный с иглой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т___ №___, сроком действия до___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очка иглы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шприц  однократного применения трехдетальный,стерильный"Жане"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___ №___, сроком действия до___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 уплотнительная манжета на порш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 для катетерной насадки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, м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 покры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лет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9-08-11T08:44:00Z</cp:lastPrinted>
  <dcterms:modified xsi:type="dcterms:W3CDTF">2009-08-11T07:34:00Z</dcterms:modified>
  <cp:revision>269</cp:revision>
  <dc:subject/>
  <dc:title>Приложение № 1</dc:title>
</cp:coreProperties>
</file>