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1</w:t>
      </w:r>
      <w:r>
        <w:rPr>
          <w:i/>
        </w:rPr>
        <w:t xml:space="preserve"> от «</w:t>
      </w:r>
      <w:r>
        <w:rPr>
          <w:i/>
          <w:u w:val="single"/>
        </w:rPr>
        <w:t>11</w:t>
      </w:r>
      <w:r>
        <w:rPr>
          <w:i/>
        </w:rPr>
        <w:t xml:space="preserve">»  </w:t>
      </w:r>
      <w:r>
        <w:rPr>
          <w:i/>
          <w:u w:val="single"/>
        </w:rPr>
        <w:t xml:space="preserve">августа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Перевязочный материал»</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евязочный материал»</w:t>
      </w:r>
      <w:r>
        <w:rPr>
          <w:rFonts w:cs="Times New Roman" w:ascii="Times New Roman" w:hAnsi="Times New Roman"/>
          <w:sz w:val="24"/>
          <w:szCs w:val="24"/>
        </w:rPr>
        <w:t xml:space="preserve"> (далее по тексту - товар). Наименование, требования к товару, характеристики товара в рамках установленных параметров</w:t>
      </w:r>
      <w:r>
        <w:rPr/>
        <w:t xml:space="preserve"> </w:t>
      </w:r>
      <w:r>
        <w:rPr>
          <w:rFonts w:cs="Times New Roman" w:ascii="Times New Roman" w:hAnsi="Times New Roman"/>
          <w:sz w:val="24"/>
          <w:szCs w:val="24"/>
        </w:rPr>
        <w:t>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четырь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с интервалом  20 (двадцать) календарных дней после первой поставки.</w:t>
      </w:r>
    </w:p>
    <w:p>
      <w:pPr>
        <w:pStyle w:val="Normal"/>
        <w:ind w:firstLine="708"/>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37"/>
        <w:gridCol w:w="4876"/>
        <w:gridCol w:w="2370"/>
        <w:gridCol w:w="1478"/>
        <w:gridCol w:w="1267"/>
        <w:gridCol w:w="1475"/>
        <w:gridCol w:w="2467"/>
      </w:tblGrid>
      <w:tr>
        <w:trPr>
          <w:trHeight w:val="999"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 xml:space="preserve">Характеристики товара в рамках установленных параметров и условий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ница измер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на за ед., руб. в т.ч. НДС</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умма, руб., в т.ч. НДС</w:t>
            </w:r>
          </w:p>
        </w:tc>
      </w:tr>
      <w:tr>
        <w:trPr>
          <w:trHeight w:val="270" w:hRule="atLeast"/>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r>
      <w:tr>
        <w:trPr>
          <w:trHeight w:val="27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sz w:val="18"/>
                <w:szCs w:val="18"/>
              </w:rPr>
              <w:t>1. Бинт марлевый нестерильный</w:t>
            </w:r>
          </w:p>
        </w:tc>
      </w:tr>
      <w:tr>
        <w:trPr>
          <w:trHeight w:val="25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т.</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 20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5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порт качест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бричная упаковка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 упаковке, ш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бинта, м при длине 7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бинта, с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щина бинта, м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пень белизны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лярность, см/ча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отность, </w:t>
            </w:r>
            <w:r>
              <w:rPr>
                <w:sz w:val="16"/>
                <w:szCs w:val="16"/>
              </w:rPr>
              <w:t>г/кв. 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ывная нагрузка, кгс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ние на упаковке даты изготовле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Срок от даты  изготовления, месяце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8"/>
                <w:szCs w:val="18"/>
              </w:rPr>
              <w:t>2. Пластырь фиксирующий для внутривенных катетеров однократного применения</w:t>
            </w:r>
          </w:p>
        </w:tc>
      </w:tr>
      <w:tr>
        <w:trPr>
          <w:trHeight w:val="40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т.</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0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4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ертификат соответствия или справка уполномоченного органа о том, что объект не подлежит обязательной сертификации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паковка каждого пластыр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змер, с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териал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рез для порта катетера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ушечка" не липкая впитывающая для места прокола кож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4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ипоаллергенный,  стерильны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стерилизаци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04"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8"/>
                <w:szCs w:val="18"/>
              </w:rPr>
              <w:t>3. Бинт марлевый нестерильный</w:t>
            </w:r>
          </w:p>
        </w:tc>
      </w:tr>
      <w:tr>
        <w:trPr>
          <w:trHeight w:val="30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т.</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1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порт качест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абричная упаковка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 упаковке ш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бинта, 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бинта, с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щина бинта, мм при длине 5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епень белизны %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лярность, см/ча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отность, </w:t>
            </w:r>
            <w:r>
              <w:rPr>
                <w:sz w:val="16"/>
                <w:szCs w:val="16"/>
              </w:rPr>
              <w:t>г/кв. м.</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ывная нагрузка, кгс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ние на упаковке даты изготовле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Срок от даты  изготовления, месяцев</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09-08-11T03:11:00Z</dcterms:modified>
  <cp:revision>255</cp:revision>
  <dc:subject/>
  <dc:title>Муниципальный контракт № ______</dc:title>
</cp:coreProperties>
</file>