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08"/>
        <w:gridCol w:w="4254"/>
        <w:gridCol w:w="2190"/>
        <w:gridCol w:w="1150"/>
        <w:gridCol w:w="1306"/>
      </w:tblGrid>
      <w:tr>
        <w:trPr>
          <w:trHeight w:val="315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4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 xml:space="preserve">21 от «11»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  <w:u w:val="single"/>
              </w:rPr>
              <w:t xml:space="preserve">августа 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2009г</w:t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4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464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Техническое задание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</w:tr>
      <w:tr>
        <w:trPr>
          <w:trHeight w:val="270" w:hRule="atLeast"/>
        </w:trPr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Бинт марлевый нестерильный</w:t>
            </w:r>
          </w:p>
        </w:tc>
      </w:tr>
      <w:tr>
        <w:trPr>
          <w:trHeight w:val="251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200</w:t>
            </w:r>
          </w:p>
        </w:tc>
      </w:tr>
      <w:tr>
        <w:trPr>
          <w:trHeight w:val="259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бричная упаковк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 упаковке, шт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ина бинта, 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ирина бинта, с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4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лщина бинта, мм при длине 7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белизны %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а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 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6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ывная нагрузка, кгс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т даты  изготовления, месяце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ластырь, фиксирующий для внутривенных катетеров однократного применения</w:t>
            </w:r>
          </w:p>
        </w:tc>
      </w:tr>
      <w:tr>
        <w:trPr>
          <w:trHeight w:val="407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0</w:t>
            </w:r>
          </w:p>
        </w:tc>
      </w:tr>
      <w:tr>
        <w:trPr>
          <w:trHeight w:val="348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каждого пластыр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, с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х 8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ый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ез для порта катетер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-образный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одушечка" не липкая впитывающая для места прокола кож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,  стерильны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стерилизац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ом этилен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Бинт марлевый нестерильный</w:t>
            </w:r>
          </w:p>
        </w:tc>
      </w:tr>
      <w:tr>
        <w:trPr>
          <w:trHeight w:val="304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</w:tr>
      <w:tr>
        <w:trPr>
          <w:trHeight w:val="318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бричная упаковк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 упаковке ш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ина бинта, 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ирина бинта, с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лщина бинта, мм при длине 5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белизны %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а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 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6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ывная нагрузка, кгс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т даты  изготовления, месяце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врач выездных бригад                                                ____________Буренкин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рмацевт                                                                                   ____________Собакина Т.И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3:04:00Z</dcterms:created>
  <dc:creator>kalmikov</dc:creator>
  <dc:description/>
  <cp:keywords/>
  <dc:language>en-US</dc:language>
  <cp:lastModifiedBy>kalmikov</cp:lastModifiedBy>
  <cp:lastPrinted>2009-08-11T09:06:00Z</cp:lastPrinted>
  <dcterms:modified xsi:type="dcterms:W3CDTF">2009-08-11T09:00:00Z</dcterms:modified>
  <cp:revision>183</cp:revision>
  <dc:subject/>
  <dc:title/>
</cp:coreProperties>
</file>