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      к Извещению о ЗК № 29/07/09  от 03.07.2009 г.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а организацию экскурсионной поездки по культурно-историческим местам Пермского края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для жителей округа № 16 Кировского района г.Перм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рамках мероприятий ГЦП «Развитие городских микрорайонов на 2006-2010 г.г.» п.16.2.9.1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7182"/>
        <w:gridCol w:w="1756"/>
        <w:gridCol w:w="3328"/>
      </w:tblGrid>
      <w:tr>
        <w:trPr>
          <w:trHeight w:val="10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, описание услуг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е услуги</w:t>
            </w:r>
          </w:p>
        </w:tc>
      </w:tr>
      <w:tr>
        <w:trPr>
          <w:trHeight w:val="5078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курсионной поездки по культурно-историческим местам Пермского края для жителей округа № 1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зработка плана поездки (маршрут, экскурсионное обеспечение) по согласованию с ТОС, не менее чем за 10 дней до соответствующего мероприятия, предоставление сметы расходов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едоставление комфортабельного экскурсионного автобуса с экскурсоводом, не менее чем на 40 посадочных мест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беспечение экскурсионным и транспортным обслуживанием не менее 40 человек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оведение поездки в соответствии с планом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Обеспечение безопасности участников поездки.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 период с 27.08.2009г. по 30.09.2009г. по согласованию с заказчиком*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оездка в Белогорский монастырь 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* Даты устанавливаются по согласованию с ТОС.</w:t>
      </w:r>
      <w:r>
        <w:rPr>
          <w:b/>
        </w:rPr>
        <w:t xml:space="preserve"> </w:t>
      </w:r>
    </w:p>
    <w:sectPr>
      <w:footerReference w:type="default" r:id="rId2"/>
      <w:type w:val="nextPage"/>
      <w:pgSz w:orient="landscape" w:w="16838" w:h="11906"/>
      <w:pgMar w:left="397" w:right="39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5934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5934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4.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6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01:00Z</dcterms:created>
  <dc:creator>шг</dc:creator>
  <dc:description/>
  <cp:keywords/>
  <dc:language>en-US</dc:language>
  <cp:lastModifiedBy>k0603</cp:lastModifiedBy>
  <cp:lastPrinted>2009-06-30T17:37:00Z</cp:lastPrinted>
  <dcterms:modified xsi:type="dcterms:W3CDTF">2009-08-10T09:11:00Z</dcterms:modified>
  <cp:revision>62</cp:revision>
  <dc:subject/>
  <dc:title>                                                                                  УТВЕРЖДАЮ</dc:title>
</cp:coreProperties>
</file>