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августа 2009 года № 4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датчика для ультразвукового аппарата Vivid 3 Expert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нутриполостной вагинально / ректальный широкополосный, многочастотный датчик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частот 4.0-10.0 МГц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ическое применение: акушерство, гинекология, уролог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лементов – 12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граммного обеспечения и поддержка соответствующих опц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я, не менее 12 месяцев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ук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 111, кааб. 11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производится до кабинета, по предварительному согласованию с Заказчиком. Доставка и сборка осуществляется за счет средств и силами Поставщик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дней с даты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 000,00 руб. (Сто восемьдесят пять тысяч рублей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августа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до 25 декабря 2009г.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______________________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09-08-11T13:36:00Z</cp:lastPrinted>
  <dcterms:modified xsi:type="dcterms:W3CDTF">2009-08-11T07:36:00Z</dcterms:modified>
  <cp:revision>6</cp:revision>
  <dc:subject/>
  <dc:title>ИЗВЕЩЕНИЕ № __ от «___» __________ 200 _ года </dc:title>
</cp:coreProperties>
</file>