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4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датчика для ультразвукового аппарата </w:t>
      </w:r>
      <w:r>
        <w:rPr>
          <w:rFonts w:cs="Times New Roman" w:ascii="Times New Roman" w:hAnsi="Times New Roman"/>
          <w:b/>
          <w:lang w:val="en-US"/>
        </w:rPr>
        <w:t>Vivid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/>
          <w:lang w:val="en-US"/>
        </w:rPr>
        <w:t>Expe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Исполнитель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датчика для ультразвукового аппар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20 дней со дня подписания муниципального контракта по адресу Заказчика: г. Пермь,  ул. Куйбышева 11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поставленной продукции будет производиться безналичным перечислением денежных средств до 25 декабря 2009 г.,  после  подписания акта приема-передачи товара, товарных накладных, счета-фактуры, 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20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 111, каб. 116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оставки товара считается дата подписания акта ввода в эксплуатацию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Я.В. Калина/  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4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на датчик для ультразвукового аппарата </w:t>
      </w:r>
      <w:r>
        <w:rPr>
          <w:rFonts w:cs="Times New Roman" w:ascii="Times New Roman" w:hAnsi="Times New Roman"/>
          <w:b/>
          <w:lang w:val="en-US"/>
        </w:rPr>
        <w:t>Vivid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/>
          <w:lang w:val="en-US"/>
        </w:rPr>
        <w:t>Expert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2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70"/>
        <w:gridCol w:w="4596"/>
      </w:tblGrid>
      <w:tr>
        <w:trPr>
          <w:trHeight w:val="23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Характеристика параметров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Наличие функций или величина параметра</w:t>
            </w:r>
          </w:p>
        </w:tc>
      </w:tr>
      <w:tr>
        <w:trPr>
          <w:trHeight w:val="21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Диапазон часто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4.0-10.0</w:t>
            </w:r>
          </w:p>
        </w:tc>
      </w:tr>
      <w:tr>
        <w:trPr>
          <w:trHeight w:val="21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ind w:left="-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Клиническое применение: акушерство, гинекология, уролог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1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ind w:left="-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Количество элементов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</w:tr>
      <w:tr>
        <w:trPr>
          <w:trHeight w:val="2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Программное обеспечение и поддержка соответствующих опци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left="-68" w:hanging="0"/>
              <w:rPr>
                <w:sz w:val="20"/>
              </w:rPr>
            </w:pPr>
            <w:r>
              <w:rPr>
                <w:sz w:val="20"/>
              </w:rPr>
              <w:t>Наличие к каждому датчику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09-07-31T14:16:00Z</cp:lastPrinted>
  <dcterms:modified xsi:type="dcterms:W3CDTF">2009-08-11T07:36:00Z</dcterms:modified>
  <cp:revision>26</cp:revision>
  <dc:subject/>
  <dc:title>Приложение 3</dc:title>
</cp:coreProperties>
</file>