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августа 2009 года № 50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безмасляного компрессор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от предпринимательской деятельност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мпрессор для использования в условиях повышенных требований к производительности с  шкафчиком для понижения уровня шум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ое напряжение: 230В/ 50Гц (3x400V/ 50 Hz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двигателя : 2x1,1 kW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давление компрессора: 5 - 7 бар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езервуара воздуха: 110 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шума: 70 дб [A]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ровень шума шкафчика для понижения уровня шума компрессора: 53 дб [A]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: 97 кг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асса шкафчика для понижения уровня шума: 76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 в мм (ш х г х в): 1080 x 580 x 87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 шкафа для понижения уровня шума в мм (ш х г х в): 1200 x 710 x 100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я 18 месяцев со дня подписания акта ввода в эксплуатац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ук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 111, каб 41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 производится до кабинета, по предварительному согласованию с Заказчиком. Доставка и сборка осуществляется за счет средств и силами Поставщик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дней с даты заключения муниципального контрак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62 000,00 руб.</w:t>
            </w:r>
            <w:r>
              <w:rPr>
                <w:rFonts w:cs="Times New Roman" w:ascii="Times New Roman" w:hAnsi="Times New Roman"/>
              </w:rPr>
              <w:t xml:space="preserve"> (Сто шестьдесят две тысячи рублей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8» августа 2009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и 2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 xml:space="preserve">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     ______________________                                                     Я.В. Кал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09-07-13T17:20:00Z</cp:lastPrinted>
  <dcterms:modified xsi:type="dcterms:W3CDTF">2009-08-11T07:42:00Z</dcterms:modified>
  <cp:revision>10</cp:revision>
  <dc:subject/>
  <dc:title>ИЗВЕЩЕНИЕ № __ от «___» __________ 200 _ года </dc:title>
</cp:coreProperties>
</file>