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5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езмасляного компресс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«___» ____ 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Исполнитель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09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датчика для ультразвукового аппар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20 дней со дня подписания муниципального контракта по адресу Заказчика: г. Пермь,  ул. Куйбышева 111, каб. 416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20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 111, каб. 416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оставки товара считается дата подписания акта ввода в эксплуатацию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8 месяцев со дня со дня подписания акта ввода в эксплуатацию.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Я.В. Калина/  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09 г.                                                       «        »____________2009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5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на датчик для ультразвукового аппарата </w:t>
      </w:r>
      <w:r>
        <w:rPr>
          <w:rFonts w:cs="Times New Roman" w:ascii="Times New Roman" w:hAnsi="Times New Roman"/>
          <w:b/>
          <w:lang w:val="en-US"/>
        </w:rPr>
        <w:t>Vivid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/>
          <w:lang w:val="en-US"/>
        </w:rPr>
        <w:t>Expert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рессор для использования в условиях повышенных требований к производительности с  шкафчиком для понижения уровня шум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ое напряжение: 230В/ 50Гц (3x400V/ 50 Hz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 : 2x1,1 kW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давление компрессора: 5 - 7 ба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езервуара воздуха: 110 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шума: 70 дб [A]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шума шкафчика для понижения уровня шума компрессора: 53 дб [A]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: 97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S110: 76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в мм (ш х г х в): 1080 x 580 x 870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шкафа для понижения уровня шума в мм (ш х г х в): 1200 x 710 x 1000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– 1 шт.</w:t>
      </w:r>
    </w:p>
    <w:p>
      <w:pPr>
        <w:pStyle w:val="Normal"/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я – 12 месяцев.</w:t>
      </w:r>
    </w:p>
    <w:p>
      <w:pPr>
        <w:pStyle w:val="Normal"/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– </w:t>
      </w:r>
    </w:p>
    <w:p>
      <w:pPr>
        <w:pStyle w:val="Normal"/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-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09-08-11T11:43:00Z</cp:lastPrinted>
  <dcterms:modified xsi:type="dcterms:W3CDTF">2009-08-11T07:55:00Z</dcterms:modified>
  <cp:revision>31</cp:revision>
  <dc:subject/>
  <dc:title>Приложение 3</dc:title>
</cp:coreProperties>
</file>