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Извещение № 11 от 11 августа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009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 проведении запроса котировок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на демонтаж плит ограждения в сквере Уральских Добровольце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е бюджетное учреждение «Благоустройство Ленинского район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Муниципальное бюджетное учреждение «Благоустройство Ленинского района» (614000, г. Пермь, ул. Кирова,61, каб. № 8, контактный телефон 233-55-63) предусматривает закупить способом запроса котировки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на демонтаж плит ограждения в сквере Уральских Добровольце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есто оказания услуг: город Пермь, сквер Уральских Добровольце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Сроки оказания услуг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 01 сентября 2009г. по 11 сентября 2009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Максимальная цена контракта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62 291,51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явки принимаются до 16:00 ч.  21 августа 2009г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 Заявки, предоставленные после 16:00 ч. 21 августа 2009г., к рассмотрению не принимаются. Заседание котировочной комиссии по рассмотрению заявок состоится 24 августа 2009г. в 10:00 ч. по адресу ул. Кирова,61, каб. №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рок и условия оплаты: 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сем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 протокола рассмотрения и оценки котировочных заявок, заключить с заказчиком муниципальный контракт на демонтаж плит ограждения в сквере Уральских Добровольце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Срок  подписания муниципального контракта не должен превышать двадца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Форма котировочной заявки и проект муниципального контракта прилагаются.</w:t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ложения: 1. Техническое задание(локальный сметный расчет) </w:t>
      </w:r>
    </w:p>
    <w:p>
      <w:pPr>
        <w:pStyle w:val="Normal"/>
        <w:tabs>
          <w:tab w:val="clear" w:pos="709"/>
          <w:tab w:val="left" w:pos="255" w:leader="none"/>
          <w:tab w:val="left" w:pos="1365" w:leader="none"/>
        </w:tabs>
        <w:ind w:left="-30" w:right="0" w:firstLine="135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2. Форма котировочной заявки </w:t>
      </w:r>
    </w:p>
    <w:p>
      <w:pPr>
        <w:pStyle w:val="Normal"/>
        <w:tabs>
          <w:tab w:val="clear" w:pos="709"/>
          <w:tab w:val="left" w:pos="255" w:leader="none"/>
          <w:tab w:val="left" w:pos="1365" w:leader="none"/>
        </w:tabs>
        <w:ind w:left="-30" w:right="0" w:firstLine="135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3. Проект муниципального контракта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900" w:leader="none"/>
        </w:tabs>
        <w:ind w:left="709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14900" w:leader="none"/>
        </w:tabs>
        <w:ind w:left="709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14900" w:leader="none"/>
        </w:tabs>
        <w:ind w:left="709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13379" w:leader="none"/>
        </w:tabs>
        <w:ind w:left="5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Зам. директора </w:t>
      </w:r>
    </w:p>
    <w:p>
      <w:pPr>
        <w:pStyle w:val="Normal"/>
        <w:tabs>
          <w:tab w:val="clear" w:pos="709"/>
          <w:tab w:val="left" w:pos="13379" w:leader="none"/>
        </w:tabs>
        <w:ind w:left="5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БУ «Благоустройство Ленинского района»                                                                  С.В. Исай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08:19Z</dcterms:created>
  <dc:creator/>
  <dc:description/>
  <dc:language>en-US</dc:language>
  <cp:lastModifiedBy/>
  <cp:lastPrinted>2009-05-19T15:49:00Z</cp:lastPrinted>
  <cp:revision>0</cp:revision>
  <dc:subject/>
  <dc:title/>
</cp:coreProperties>
</file>