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7» августа 2009г. № 53-р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sz w:val="22"/>
          <w:szCs w:val="22"/>
        </w:rPr>
        <w:t>работы по демонтажу стен ограждения сквера Уральских Добровольцев</w:t>
      </w:r>
      <w:r>
        <w:rPr>
          <w:sz w:val="22"/>
          <w:szCs w:val="22"/>
        </w:rPr>
        <w:t xml:space="preserve">  в 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г. Перми.  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длежащих выполнению на условиях настоящего контракта, их объемы и стоимость отражены в локальном сметном расчете и технической (проектной) документац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с проектной документацией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иложение № 1 – локальный сметный расчет на демонтаж стен ограждения сквер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-  проектная документация на выполняемые работы;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демонтажных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демонтажных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Весь строительный мусор, за исключением природного камня находящегося в составе демонтируемого ограждения сквера, подлежит вывозу к местам легального складирования и утилизации строительного мусора транспортом Подрядчи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При демонтаже (разборке)  стен ограждения сквера Уральских Добровольцев, находящийся в его составе природный камень подлежит зачистке от присохшего бетона и складированию. Подрядчик обязуется обеспечить 100 процентную сохранность извлеченного из демонтируемого ограждения природного камня от повреждения и расхищений, и  несет ответственность за наличие и целостность данного  натурального камня,  в пределах его утраты,  по рыночной стоимости на текущую дату, до момента его передачи по акту организации указанной Подрядчиком.   </w:t>
      </w:r>
    </w:p>
    <w:p>
      <w:pPr>
        <w:pStyle w:val="Normal"/>
        <w:jc w:val="both"/>
        <w:rPr/>
      </w:pPr>
      <w:r>
        <w:rPr>
          <w:sz w:val="22"/>
          <w:szCs w:val="22"/>
        </w:rPr>
        <w:t>4.4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к исполнению Подрядчиком. 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875" cy="184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45.6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Style w:val="1"/>
                <w:color w:val="00000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5"/>
        <w:rPr>
          <w:rFonts w:eastAsia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5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№</w:t>
      </w: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 от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5"/>
        <w:ind w:left="5664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___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left="2832" w:hanging="0"/>
        <w:rPr>
          <w:b/>
          <w:b/>
          <w:i/>
          <w:i/>
          <w:sz w:val="40"/>
          <w:szCs w:val="4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Arial" w:ascii="Arial Narrow" w:hAnsi="Arial Narrow"/>
          <w:b/>
          <w:sz w:val="32"/>
          <w:szCs w:val="32"/>
        </w:rPr>
        <w:t>Подрядчик</w:t>
      </w:r>
      <w:r>
        <w:rPr>
          <w:rFonts w:cs="Arial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rPr>
          <w:b/>
          <w:b/>
        </w:rPr>
      </w:pPr>
      <w:r>
        <w:rPr>
          <w:rFonts w:cs="Calibri"/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5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5"/>
        <w:rPr/>
      </w:pPr>
      <w:r>
        <w:rPr/>
        <w:t>Договор подряда (контракт) № __________  ,      дата заключения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ой установлен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2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19:00Z</dcterms:created>
  <dc:creator>USER</dc:creator>
  <dc:description/>
  <cp:keywords/>
  <dc:language>en-US</dc:language>
  <cp:lastModifiedBy>USER</cp:lastModifiedBy>
  <cp:lastPrinted>2009-08-10T14:20:00Z</cp:lastPrinted>
  <dcterms:modified xsi:type="dcterms:W3CDTF">2009-08-10T11:01:00Z</dcterms:modified>
  <cp:revision>9</cp:revision>
  <dc:subject/>
  <dc:title/>
</cp:coreProperties>
</file>