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12 от 11 августа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демонтаж стен ограждения в сквере Уральских Добровольце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демонтаж стен ограждения в сквере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сквер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01 сентября 2009г. по 11 сентября 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95 600,66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1 августа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21 августа 2009г., к рассмотрению не принимаются. Заседание котировочной комиссии по рассмотрению заявок состоится 24 августа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демонтаж стен ограждения в сквере Уральских Добровольце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я: 1. Техническое задание(локальный сметный расчет)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right="0" w:firstLine="135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right="0" w:firstLine="13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5609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391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м. директора </w:t>
      </w:r>
    </w:p>
    <w:p>
      <w:pPr>
        <w:pStyle w:val="Normal"/>
        <w:tabs>
          <w:tab w:val="clear" w:pos="709"/>
          <w:tab w:val="left" w:pos="1391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С.В. Исай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5-19T15:49:00Z</cp:lastPrinted>
  <cp:revision>0</cp:revision>
  <dc:subject/>
  <dc:title/>
</cp:coreProperties>
</file>