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2 от 11.08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12 от 11 августа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