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5 от 11.08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и города Перми в 2009 году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.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Оказание услуг по перевозке должностных лиц комитета социальной защиты населения администрации города Перми в 2009 году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 508 (Сто семьдесят семь тысяч пятьсот восемь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по перевозке должностных лиц комитета социальной защиты населения администрации города Перми предоставляются 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31.12.2009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 в письменной форме или в форме электронного документ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8.00 часов 18.08.2009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плата осуществляется ежемесячно по факту оказанных услуг путем </w:t>
            </w:r>
            <w:r>
              <w:rPr>
                <w:color w:val="000000"/>
                <w:sz w:val="24"/>
                <w:szCs w:val="24"/>
              </w:rPr>
              <w:t xml:space="preserve">безналичного </w:t>
            </w:r>
            <w:r>
              <w:rPr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  <w:sz w:val="24"/>
                <w:szCs w:val="24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  <w:sz w:val="24"/>
                <w:szCs w:val="24"/>
              </w:rPr>
              <w:t xml:space="preserve">с момента подписания Сторонами акта сдачи – приемки оказанных услуг, </w:t>
            </w:r>
            <w:r>
              <w:rPr>
                <w:sz w:val="24"/>
                <w:szCs w:val="24"/>
              </w:rPr>
              <w:t xml:space="preserve">предъявления счет – фактуры, заказ - нарядов. </w:t>
            </w:r>
            <w:r>
              <w:rPr>
                <w:kern w:val="2"/>
                <w:sz w:val="24"/>
                <w:szCs w:val="24"/>
              </w:rPr>
              <w:t xml:space="preserve">Стоимость тарифа маш/часа определяется как частное от деления цены </w:t>
            </w: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kern w:val="2"/>
                <w:sz w:val="24"/>
                <w:szCs w:val="24"/>
              </w:rPr>
              <w:t xml:space="preserve">контракта на 892 маш/час.,  установленных контрактом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Шабалина СИ</cp:lastModifiedBy>
  <cp:lastPrinted>2009-08-11T16:34:00Z</cp:lastPrinted>
  <dcterms:modified xsi:type="dcterms:W3CDTF">2009-08-11T10:34:00Z</dcterms:modified>
  <cp:revision>46</cp:revision>
  <dc:subject/>
  <dc:title> </dc:title>
</cp:coreProperties>
</file>