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5 от 11.08. 2009 г.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ребования к качеству услуг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Исполнитель обеспечивает надлежащее качество оказания услуг. При оказании услуг Исполнителем должны соблюдаться следующие требова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закрепленный на постоянной основе автомобиль </w:t>
      </w:r>
      <w:r>
        <w:rPr/>
        <w:t>не ранее 2005 года выпуска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з</w:t>
      </w:r>
      <w:r>
        <w:rPr>
          <w:color w:val="000000"/>
        </w:rPr>
        <w:t>акрепленный на постоянной основе водитель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п</w:t>
      </w:r>
      <w:r>
        <w:rPr>
          <w:color w:val="000000"/>
        </w:rPr>
        <w:t>редоставление замены автомобиля (водителя) в случае простоя в связи с техническим обслуживанием,  ремонтом автомобиля  или нахождением водителя в отпуске</w:t>
      </w:r>
      <w:r>
        <w:rPr/>
        <w:t>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методическим рекомендациям Минздрава РФ и Минтранса РФ от 29.01.2002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обязательное проведение пред- и послерейсовых технических осмотров транспортных средств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соответствие транспортных средств требованиям безопасности, техническому состоянию и методам проверок и, установленным ГОСТ Р 51709-2001;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безопасности оказания услуг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сполнитель несёт полную материальную и иную, предусмотренную действующим законодательством и заключённым контрактом ответственность перед Заказчиком за жизнь и здоровье пассажиров, сохранность перевозимых грузов. 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3. Порядок обеспечения заказа.</w:t>
      </w:r>
    </w:p>
    <w:p>
      <w:pPr>
        <w:pStyle w:val="Normal"/>
        <w:shd w:fill="FFFFFF" w:val="clear"/>
        <w:ind w:firstLine="360"/>
        <w:jc w:val="both"/>
        <w:rPr/>
      </w:pPr>
      <w:r>
        <w:rPr/>
        <w:t>3.1. За Заказчиком на постоянной основе закрепляется автомобиль и водитель. Закрепленный автомобиль используется с 08.30 час. в течение рабочей недели, прибывая ежедневно на место, установленное Заказчиком предварительно по телефонному звонку. К</w:t>
      </w:r>
      <w:r>
        <w:rPr>
          <w:color w:val="000000"/>
        </w:rPr>
        <w:t>оличество часов эксплуатации автомобиля – не более 892 маш/час.</w:t>
      </w:r>
      <w:r>
        <w:rPr>
          <w:kern w:val="2"/>
        </w:rPr>
        <w:t xml:space="preserve"> Стоимость тарифа маш/часа определяется как частное от деления цены контракта на </w:t>
      </w:r>
      <w:r>
        <w:rPr>
          <w:color w:val="000000"/>
        </w:rPr>
        <w:t>892 маш/час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3.2. В случае опоздания автомобиля более чем на 5 минут или непредставления автомобиля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Заявитель или пассажир звонит Диспетчеру, сообщает ему об отсутствии автомоби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ind w:firstLine="360"/>
        <w:jc w:val="both"/>
        <w:rPr/>
      </w:pPr>
      <w:r>
        <w:rPr/>
        <w:t>3.3  Исполнитель обязуется  выполнять условия заявки по времени с точностью до 5 минут, по месту – точно по адресу.</w:t>
      </w:r>
    </w:p>
    <w:p>
      <w:pPr>
        <w:pStyle w:val="Normal"/>
        <w:ind w:firstLine="360"/>
        <w:jc w:val="both"/>
        <w:rPr/>
      </w:pPr>
      <w:r>
        <w:rPr/>
        <w:t>3.4. Учет машино-часов ведется диспетчерской службой Исполнителя. При предоставлении автомобиля Заказчик делает отметки в сопроводительных документах Исполнителя (заказ-наряд) о фактическом времени использования автомоби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составу транспортного средства и время его использования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1. Автомобиль,  закрепленный на постоянной основе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2375"/>
        <w:gridCol w:w="3389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арка автомоби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маш./час. эксплуатации автомобиля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HYUNDAI ELANTRA</w:t>
            </w:r>
            <w:r>
              <w:rPr>
                <w:szCs w:val="24"/>
              </w:rPr>
              <w:t xml:space="preserve"> «или эквивалент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е более 892 маш/час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37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51:00Z</dcterms:created>
  <dc:creator>margo</dc:creator>
  <dc:description/>
  <cp:keywords/>
  <dc:language>en-US</dc:language>
  <cp:lastModifiedBy>Шабалина СИ</cp:lastModifiedBy>
  <cp:lastPrinted>2009-08-11T16:16:00Z</cp:lastPrinted>
  <dcterms:modified xsi:type="dcterms:W3CDTF">2009-08-11T10:35:00Z</dcterms:modified>
  <cp:revision>57</cp:revision>
  <dc:subject/>
  <dc:title>02</dc:title>
</cp:coreProperties>
</file>