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227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текущему ремонту, техническому и аварийному обслуживанию бесхозяйных инженерных сете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11» августа 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текущему ремонту, техническому и аварийному обслуживанию бесхозяйных инженерных сетей  в присутствии конкурсной (аукционной) комиссии по видам товаров, работ, услуг №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04» августа 2009 года (Протокол рассмотрения заявок на участие в открытом аукционе № 227А/2/1 от « 04 » августа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от №1 </w:t>
      </w:r>
      <w:r>
        <w:rPr>
          <w:b/>
        </w:rPr>
        <w:t>на выполнение работ по текущему ремонту, техническому и аварийному обслуживанию бесхозяйных тепловых сетей в Индустриальн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440 182,91 руб. (Четыреста сорок тысяч сто восемьдесят два рубля 91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 009,15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 оф. 201-2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99 оф. 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текущему ремонту, техническому и аварийному обслуживанию бесхозяйных тепловых сетей в Кировском районе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4 210 151,65 руб. (Четыре миллиона двести десять тысяч сто пятьдесят один рубль 65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0 507,58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т №4 - на выполнение работ по текущему ремонту, техническому и аварийному обслуживанию бесхозяйных тепловых сетей в Мотовилихинском районе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708 168,49 руб. (Семьсот восемь тысяч сто шестьдесят восемь рублей 4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 408,42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99 оф. 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Лот №5 - на выполнение работ по текущему ремонту, техническому и аварийному обслуживанию бесхозяйных тепловых сетей в Свердловском районе города Перми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845 465,92 руб. (Один миллион восемьсот сорок пять тысяч четыреста шестьдесят пять рублей 92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2 273,3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99 оф. 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Лот №7 - на выполнение работ по текущему ремонту, техническому и аварийному обслуживанию бесхозяйных тепловых сетей в Орджоникидзевском районе города Перми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581 584,16 руб. (Один миллион пятьсот восемьдесят одна тысяча пятьсот восемьдесят четыре рубля 16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9 079,21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7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>
          <w:bCs/>
        </w:rPr>
        <w:t xml:space="preserve">Последнее предложение о цене контракта (цене лота) поступило от участника аукциона ООО «Теплосберегающая компания», </w:t>
      </w:r>
      <w:r>
        <w:rPr>
          <w:sz w:val="22"/>
          <w:szCs w:val="22"/>
        </w:rPr>
        <w:t xml:space="preserve">г. Пермь,  ул. Луначарского, 94 </w:t>
      </w:r>
      <w:r>
        <w:rPr>
          <w:bCs/>
        </w:rPr>
        <w:t>(карточка №1) и составило 806 607,92 руб. (Восемьсот шесть тысяч шестьсот семь рублей 92 коп.) 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Омега», </w:t>
      </w:r>
      <w:r>
        <w:rPr>
          <w:sz w:val="22"/>
          <w:szCs w:val="22"/>
        </w:rPr>
        <w:t xml:space="preserve">г. Пермь, ул. Маршала Толбухина, 17-51 </w:t>
      </w:r>
      <w:r>
        <w:rPr>
          <w:bCs/>
        </w:rPr>
        <w:t>(карточка №2) и составило 814 515,84 руб. (Восемьсот четырнадцать тысяч пятьсот пятнадцать рублей 84 коп.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37:00Z</dcterms:created>
  <dc:creator>ump15</dc:creator>
  <dc:description/>
  <dc:language>en-US</dc:language>
  <cp:lastModifiedBy>Batueva</cp:lastModifiedBy>
  <cp:lastPrinted>2009-08-11T14:43:00Z</cp:lastPrinted>
  <dcterms:modified xsi:type="dcterms:W3CDTF">2009-08-12T03:45:00Z</dcterms:modified>
  <cp:revision>8</cp:revision>
  <dc:subject/>
  <dc:title>ПРОТОКОЛ № 01/03-07</dc:title>
</cp:coreProperties>
</file>