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августа 2009 года № 1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 выполнение работ по ремонту бордюров </w:t>
      </w:r>
    </w:p>
    <w:p>
      <w:pPr>
        <w:pStyle w:val="TextBody"/>
        <w:jc w:val="center"/>
        <w:rPr/>
      </w:pPr>
      <w:r>
        <w:rPr>
          <w:b/>
          <w:szCs w:val="24"/>
        </w:rPr>
        <w:t>в п. Новые Ляды</w:t>
      </w:r>
      <w:r>
        <w:rPr>
          <w:i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муниципальное бюджетное учреждение «Благоустройство поселка Новые Ляд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unl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80-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95-80-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бордюров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Капитальный ремонт контейнерных площа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. Новые Ля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локальный сметный расчет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. Новые Ляды, ул. Островского, ул. Ми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муниципального контракт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1 сентября 2009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 невключенных 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9900,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семьдесят девять тысяч девятьсот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ранспортная, 2 каб.10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8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25» августа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в пятницу до 17.00) в рабочие дни, обеденный перерыв с 13.00 до 14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есяти  дней со дня подписания протокола рассмотрения и оценки котировочных заявок,  но не ранее чем через семь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Подрядчиком объемы работ осуществляется Заказчиком   безналичным перечислением  денежных средств  в течение месяца со дня подписания сторонами акта о приёмке выполненных работ, предоставления Заказчику счета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муниципальным контрактом</w:t>
            </w:r>
          </w:p>
        </w:tc>
      </w:tr>
      <w:tr>
        <w:trPr>
          <w:trHeight w:val="7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В.А. Слот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Trinity</cp:lastModifiedBy>
  <dcterms:modified xsi:type="dcterms:W3CDTF">2009-08-12T03:36:00Z</dcterms:modified>
  <cp:revision>43</cp:revision>
  <dc:subject/>
  <dc:title/>
</cp:coreProperties>
</file>