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от « 12 » августа 2009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на текущий ремонт по устройству оград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текущий ремонт по устройству оград 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353 727,01рублей (триста пятьдесят три тысячи семьсот двадцать семь  рублей  одна копейка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 края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по устройству оград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Бушмакина,26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«24 » августа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                 В.Н.Куликова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вида» г.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секретарь</cp:lastModifiedBy>
  <cp:lastPrinted>2009-08-05T15:44:00Z</cp:lastPrinted>
  <dcterms:modified xsi:type="dcterms:W3CDTF">2009-08-12T06:20:00Z</dcterms:modified>
  <cp:revision>157</cp:revision>
  <dc:subject/>
  <dc:title>I</dc:title>
</cp:coreProperties>
</file>