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 от «12» августа 2009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/_________________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___________________200__г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услуги спортивного за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МОУ ДОД «СДЮСШОР по дзюдо и самбо» г.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адресу: г. Пермь, ул. Революции 60-44.</w:t>
      </w:r>
    </w:p>
    <w:p>
      <w:pPr>
        <w:pStyle w:val="Normal"/>
        <w:jc w:val="center"/>
        <w:rPr/>
      </w:pPr>
      <w:r>
        <w:rPr/>
        <w:t>Максимальная цена контракта: 369 0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2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и его адре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ДОД «СДЮСШОР по дзюдо и самбо» г. Перми, по адресу :ул. Революции, 60-44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треб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лжна иметь пакет документов разрешающий данный вид деятельност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зал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портивного зала – 4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– 6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ерный зал с оборудованием– 1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о должно лежать два татами (стандартный разм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двух тренер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трех раздева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двух деш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го комплекса включ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ссе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бинет врач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ые услов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ала по учебному расписанию МОУ ДОД «СДЮСШОР по дзюдо и самбо» г. Перми. Расположение центра Свердловского район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представитель Заказчик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03:00Z</dcterms:created>
  <dc:creator>Admin</dc:creator>
  <dc:description/>
  <cp:keywords/>
  <dc:language>en-US</dc:language>
  <cp:lastModifiedBy>Admin</cp:lastModifiedBy>
  <dcterms:modified xsi:type="dcterms:W3CDTF">2009-08-11T11:54:00Z</dcterms:modified>
  <cp:revision>2</cp:revision>
  <dc:subject/>
  <dc:title/>
</cp:coreProperties>
</file>