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частник размещения заказа (Ф.И.О.)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адрес_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Ф.И.О. лица, имеющего право подписи финансовых документов участника размещения заказа, наименование и реквизиты на основании которого действует 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кумента, №, дата доверенност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факс 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   МОУДОД «Специализированная детско-юношеская спортивная школа олимпийского резерва по дзюдо и самбо» г. Пер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господ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зучив направленный Вами запрос котировки цен, мы, нижеподписавшиеся, предлагаем оказать услуги по спортивному залу </w:t>
      </w:r>
      <w:r>
        <w:rPr>
          <w:rFonts w:cs="Times New Roman" w:ascii="Times New Roman" w:hAnsi="Times New Roman"/>
          <w:bCs/>
        </w:rPr>
        <w:t xml:space="preserve">для </w:t>
      </w:r>
      <w:r>
        <w:rPr>
          <w:rFonts w:cs="Times New Roman" w:ascii="Times New Roman" w:hAnsi="Times New Roman"/>
          <w:sz w:val="24"/>
          <w:szCs w:val="24"/>
        </w:rPr>
        <w:t>МОУДОД «Специализированная детско-юношеская спортивная школа олимпийского резерва по дзюдо и самбо» г. Перми согласно приложенному  нами техническому заданию по оказанию услуг на общую сумму __________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ы обязуемся оказать услуги по следующему адресу: __________. 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ы признаем, что направление заказчиком запроса котировки цен и представление участником размещения заказа котировочной заявки не накладывает на стороны никаких дополнительных обязательст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                                    ________________                          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Должность)                                                         (Подпись)                                   (Расшифровка</w:t>
      </w:r>
      <w:r>
        <w:rPr>
          <w:sz w:val="20"/>
          <w:szCs w:val="20"/>
        </w:rPr>
        <w:t>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1:55:00Z</dcterms:created>
  <dc:creator>buh2</dc:creator>
  <dc:description/>
  <cp:keywords/>
  <dc:language>en-US</dc:language>
  <cp:lastModifiedBy>Admin</cp:lastModifiedBy>
  <dcterms:modified xsi:type="dcterms:W3CDTF">2009-08-11T11:55:00Z</dcterms:modified>
  <cp:revision>2</cp:revision>
  <dc:subject/>
  <dc:title/>
</cp:coreProperties>
</file>