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3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нный протокол считать недействительным в связи с допущенной технической ошибкой!</w:t>
      </w:r>
    </w:p>
    <w:p>
      <w:pPr>
        <w:pStyle w:val="Heading"/>
        <w:ind w:firstLine="336"/>
        <w:jc w:val="left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ind w:left="504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И.о.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 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6 от «11» августа 2009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разработке проектно-сметной документации на восстановление строительных конструкций и инженерных сетей жилого дома, расположенного по адресу: г.Пермь, ул.Социалистическая, 26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386 198,13 руб. Стоимость работ указана с учетом расходов на материалы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утверждения Заказчиком сметной документации, разработанной Подрядчиком, и выставления счета, окончательный расчет за результат выполненных работ производится Заказчиком после предоставления Подрядчиком четырех экземпляров проектно-сметной документации, на основании акта приемки выполненных работ и счета фактур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25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техническому заданию и прилагаемой смете Заказчи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Грач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А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специалист первой категории сектора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Баландин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юридического отдел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3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Колесник Ольга Владимировн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Инженер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оектно-строительная компания «Пермский край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3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лесник О.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«Пермский кра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 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редприниматель Колесник Ольга Владимир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07, г. Пермь, ул. Революции, 4-16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Инженер», 620086, г.Екатеринбург, ул.Московская, 70, оф.206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/А. А. Березин/</w:t>
        <w:tab/>
        <w:tab/>
        <w:tab/>
        <w:tab/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Т.В.Баландин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А.В. Грачева/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8:00Z</dcterms:created>
  <dc:creator>EW/LN/CB</dc:creator>
  <dc:description>A REGIONALIZAЗГO Й UM ERRO COLOSSAL!</dc:description>
  <cp:keywords>Ethan</cp:keywords>
  <dc:language>en-US</dc:language>
  <cp:lastModifiedBy>СОК</cp:lastModifiedBy>
  <cp:lastPrinted>2009-06-30T21:36:00Z</cp:lastPrinted>
  <dcterms:modified xsi:type="dcterms:W3CDTF">2009-08-12T08:14:00Z</dcterms:modified>
  <cp:revision>38</cp:revision>
  <dc:subject>JOГO JARDIM x8?! PORRA! DIA 8 VOTA NГO!</dc:subject>
  <dc:title>Ethan Frome</dc:title>
</cp:coreProperties>
</file>