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И.о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6 от «12» августа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работ по разработке проектно-сметной документации на восстановление строительных конструкций и инженерных сетей жилого дома, расположенного по адресу: г.Пермь, ул.Социалистическая, 26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386 198,13 руб. Стоимость работ указана с учетом расходов на материалы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утверждения Заказчиком сметной документации, разработанной Подрядчиком, и выставления счета, окончательный расчет за результат выполненных работ производится Заказчиком после предоставления Подрядчиком четырех экземпляров проектно-сметной документации, на основании акта приемки выполненных работ и счета фак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2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техническому заданию и прилагаемой смете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и.о.начальник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Баландин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начальник юридического отдел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5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Колесник Ольга Владимировн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Инженер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ектно-строительная компания «Пермский кра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УДИТПРОЕКТСТРО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ектно-строительная фирма «ФИНИС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5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лесник О.В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 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Пермский кра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 000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ДИТПРОЕКТСТРОЙ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 719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Ф «ФИНИСТ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 198,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Колесник Ольга Владимиров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07, г. Пермь, ул. Революции, 4-16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а, предложившего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АУДИТПРОЕКТСТРОЙ», 614010, г.Пермь, ул.Комсомольский пр., 98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Т.В.Баландин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9-08-12T10:06:00Z</cp:lastPrinted>
  <dcterms:modified xsi:type="dcterms:W3CDTF">2009-08-12T04:11:00Z</dcterms:modified>
  <cp:revision>42</cp:revision>
  <dc:subject>JOГO JARDIM x8?! PORRA! DIA 8 VOTA NГO!</dc:subject>
  <dc:title>Ethan Frome</dc:title>
</cp:coreProperties>
</file>