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23"/>
        <w:gridCol w:w="2775"/>
        <w:gridCol w:w="1335"/>
        <w:gridCol w:w="1080"/>
        <w:gridCol w:w="1230"/>
        <w:gridCol w:w="1026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ин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ин спинал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пин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200 мл фл д/кр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20 мл фл №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4 мл амп №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0мг/мл 10 мл фл №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right="0" w:firstLine="708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