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8 от 12.08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323"/>
        <w:gridCol w:w="2775"/>
        <w:gridCol w:w="1335"/>
        <w:gridCol w:w="1080"/>
        <w:gridCol w:w="1230"/>
        <w:gridCol w:w="1028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ин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ин спинал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пин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200 мл фл д/кр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20 мл фл №5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4 мл амп №5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0мг/мл 10 мл фл №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Периодичность поставки: разовая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3-21T10:01:00Z</cp:lastPrinted>
  <dcterms:modified xsi:type="dcterms:W3CDTF">2009-01-15T10:53:00Z</dcterms:modified>
  <cp:revision>20</cp:revision>
  <dc:subject/>
  <dc:title>Муниципальное управление</dc:title>
</cp:coreProperties>
</file>